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yriad Pro" w:hAnsi="Myriad Pro" w:cs="Myriad Pro"/>
          <w:b/>
          <w:b/>
          <w:sz w:val="32"/>
          <w:szCs w:val="32"/>
          <w:lang w:val="hr-HR"/>
        </w:rPr>
      </w:pPr>
      <w:r>
        <w:rPr>
          <w:rFonts w:cs="Myriad Pro" w:ascii="Myriad Pro" w:hAnsi="Myriad Pro"/>
          <w:b/>
          <w:sz w:val="32"/>
          <w:szCs w:val="32"/>
          <w:lang w:val="hr-HR"/>
        </w:rPr>
        <w:t>UVOĐENJE RAZLOMAKA (1)</w:t>
      </w:r>
    </w:p>
    <w:p>
      <w:pPr>
        <w:pStyle w:val="Normal"/>
        <w:rPr>
          <w:rFonts w:ascii="Myriad Pro" w:hAnsi="Myriad Pro" w:cs="Myriad Pro"/>
          <w:b/>
          <w:b/>
          <w:sz w:val="24"/>
          <w:szCs w:val="24"/>
          <w:lang w:val="hr-HR"/>
        </w:rPr>
      </w:pPr>
      <w:r>
        <w:rPr>
          <w:rFonts w:cs="Myriad Pro" w:ascii="Myriad Pro" w:hAnsi="Myriad Pro"/>
          <w:b/>
          <w:sz w:val="24"/>
          <w:szCs w:val="24"/>
          <w:lang w:val="hr-HR"/>
        </w:rPr>
      </w:r>
    </w:p>
    <w:p>
      <w:pPr>
        <w:pStyle w:val="Normal"/>
        <w:rPr>
          <w:rFonts w:ascii="Myriad Pro" w:hAnsi="Myriad Pro" w:cs="Myriad Pro"/>
          <w:b/>
          <w:b/>
          <w:sz w:val="32"/>
          <w:szCs w:val="32"/>
          <w:u w:val="single"/>
          <w:lang w:val="hr-HR"/>
        </w:rPr>
      </w:pPr>
      <w:r>
        <w:rPr>
          <w:rFonts w:cs="Myriad Pro" w:ascii="Myriad Pro" w:hAnsi="Myriad Pro"/>
          <w:b/>
          <w:sz w:val="32"/>
          <w:szCs w:val="32"/>
          <w:u w:val="single"/>
          <w:lang w:val="hr-HR"/>
        </w:rPr>
        <w:t>Zadatak</w:t>
      </w:r>
    </w:p>
    <w:p>
      <w:pPr>
        <w:pStyle w:val="Normal"/>
        <w:numPr>
          <w:ilvl w:val="0"/>
          <w:numId w:val="1"/>
        </w:numPr>
        <w:rPr>
          <w:rFonts w:ascii="Myriad Pro" w:hAnsi="Myriad Pro" w:cs="Myriad Pro"/>
          <w:sz w:val="24"/>
          <w:szCs w:val="24"/>
          <w:lang w:val="hr-HR"/>
        </w:rPr>
      </w:pPr>
      <w:r>
        <w:rPr>
          <w:rFonts w:cs="Myriad Pro" w:ascii="Myriad Pro" w:hAnsi="Myriad Pro"/>
          <w:sz w:val="24"/>
          <w:szCs w:val="24"/>
          <w:lang w:val="hr-HR"/>
        </w:rPr>
        <w:t>Istaknite bojom:</w:t>
      </w:r>
    </w:p>
    <w:p>
      <w:pPr>
        <w:pStyle w:val="Normal"/>
        <w:tabs>
          <w:tab w:val="clear" w:pos="720"/>
          <w:tab w:val="left" w:pos="3402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1625</wp:posOffset>
                </wp:positionH>
                <wp:positionV relativeFrom="paragraph">
                  <wp:posOffset>307975</wp:posOffset>
                </wp:positionV>
                <wp:extent cx="733425" cy="714375"/>
                <wp:effectExtent l="8890" t="8890" r="7620" b="7620"/>
                <wp:wrapNone/>
                <wp:docPr id="1" name="Group 1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3320" cy="714240"/>
                          <a:chOff x="0" y="0"/>
                          <a:chExt cx="733320" cy="71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4440" cy="7142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0"/>
                            <a:ext cx="244440" cy="7142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0"/>
                            <a:ext cx="244440" cy="7142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1" style="position:absolute;margin-left:23.75pt;margin-top:24.25pt;width:57.75pt;height:56.25pt" coordorigin="475,485" coordsize="1155,1125">
                <v:rect id="shape_0" ID="Rectangle 132" stroked="t" o:allowincell="f" style="position:absolute;left:475;top:485;width:384;height:1124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rect id="shape_0" ID="Rectangle 133" stroked="t" o:allowincell="f" style="position:absolute;left:860;top:485;width:384;height:1124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rect id="shape_0" ID="Rectangle 134" stroked="t" o:allowincell="f" style="position:absolute;left:1245;top:485;width:384;height:1124;mso-wrap-style:none;v-text-anchor:middle">
                  <v:fill o:detectmouseclick="t" on="false"/>
                  <v:stroke color="black" weight="158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43125</wp:posOffset>
                </wp:positionH>
                <wp:positionV relativeFrom="paragraph">
                  <wp:posOffset>307975</wp:posOffset>
                </wp:positionV>
                <wp:extent cx="733425" cy="714375"/>
                <wp:effectExtent l="8890" t="8890" r="7620" b="7620"/>
                <wp:wrapNone/>
                <wp:docPr id="2" name="Group 1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3320" cy="714240"/>
                          <a:chOff x="0" y="0"/>
                          <a:chExt cx="733320" cy="714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3320" cy="714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4440" cy="71424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0"/>
                              <a:ext cx="244440" cy="71424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0"/>
                              <a:ext cx="244440" cy="71424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37960"/>
                            <a:ext cx="7239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476280"/>
                            <a:ext cx="7239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5" style="position:absolute;margin-left:168.75pt;margin-top:24.25pt;width:57.75pt;height:56.25pt" coordorigin="3375,485" coordsize="1155,1125">
                <v:group id="shape_0" alt="Group 136" style="position:absolute;left:3375;top:485;width:1155;height:1125">
                  <v:rect id="shape_0" ID="Rectangle 137" stroked="t" o:allowincell="f" style="position:absolute;left:3375;top:485;width:384;height:1124;mso-wrap-style:none;v-text-anchor:middle">
                    <v:fill o:detectmouseclick="t" on="false"/>
                    <v:stroke color="black" weight="15840" joinstyle="miter" endcap="flat"/>
                    <w10:wrap type="none"/>
                  </v:rect>
                  <v:rect id="shape_0" ID="Rectangle 138" stroked="t" o:allowincell="f" style="position:absolute;left:3760;top:485;width:384;height:1124;mso-wrap-style:none;v-text-anchor:middle">
                    <v:fill o:detectmouseclick="t" on="false"/>
                    <v:stroke color="black" weight="15840" joinstyle="miter" endcap="flat"/>
                    <w10:wrap type="none"/>
                  </v:rect>
                  <v:rect id="shape_0" ID="Rectangle 139" stroked="t" o:allowincell="f" style="position:absolute;left:4145;top:485;width:384;height:1124;mso-wrap-style:none;v-text-anchor:middle">
                    <v:fill o:detectmouseclick="t" on="false"/>
                    <v:stroke color="black" weight="15840" joinstyle="miter" endcap="flat"/>
                    <w10:wrap type="none"/>
                  </v:rect>
                </v:group>
                <v:line id="shape_0" from="3375,859" to="4514,859" ID="Straight Connector 14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390,1235" to="4529,1235" ID="Straight Connector 14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05250</wp:posOffset>
                </wp:positionH>
                <wp:positionV relativeFrom="paragraph">
                  <wp:posOffset>245110</wp:posOffset>
                </wp:positionV>
                <wp:extent cx="771525" cy="771525"/>
                <wp:effectExtent l="8890" t="8890" r="8255" b="8255"/>
                <wp:wrapNone/>
                <wp:docPr id="3" name="Group 1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1480" cy="771480"/>
                          <a:chOff x="0" y="0"/>
                          <a:chExt cx="771480" cy="771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71480" cy="771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71480" cy="771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71480" cy="77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71480" cy="771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0880" y="0"/>
                                  <a:ext cx="0" cy="77148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371520"/>
                                <a:ext cx="7714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14480" y="104760"/>
                              <a:ext cx="533520" cy="5335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4480" y="104760"/>
                            <a:ext cx="533520" cy="533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57" style="position:absolute;margin-left:307.5pt;margin-top:19.3pt;width:60.75pt;height:60.75pt" coordorigin="6150,386" coordsize="1215,1215">
                <v:group id="shape_0" alt="Group 155" style="position:absolute;left:6150;top:386;width:1215;height:1215">
                  <v:group id="shape_0" alt="Group 149" style="position:absolute;left:6150;top:386;width:1215;height:1215">
                    <v:group id="shape_0" alt="Group 150" style="position:absolute;left:6150;top:386;width:1215;height:1215">
                      <v:oval id="shape_0" ID="Oval 151" stroked="t" o:allowincell="f" style="position:absolute;left:6150;top:386;width:1214;height:1214;mso-wrap-style:none;v-text-anchor:middle">
                        <v:fill o:detectmouseclick="t" on="false"/>
                        <v:stroke color="black" weight="15840" joinstyle="miter" endcap="flat"/>
                        <w10:wrap type="none"/>
                      </v:oval>
                      <v:line id="shape_0" from="6750,386" to="6750,1600" ID="Straight Connector 152" stroked="t" o:allowincell="f" style="position:absolute">
                        <v:stroke color="black" weight="15840" joinstyle="miter" endcap="flat"/>
                        <v:fill o:detectmouseclick="t" on="false"/>
                        <w10:wrap type="none"/>
                      </v:line>
                    </v:group>
                    <v:line id="shape_0" from="6150,971" to="7364,971" ID="Straight Connector 153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  <v:line id="shape_0" from="6330,551" to="7169,1390" ID="Straight Connector 154" stroked="t" o:allowincell="f" style="position:absolute;flip:x">
                    <v:stroke color="black" weight="15840" joinstyle="miter" endcap="flat"/>
                    <v:fill o:detectmouseclick="t" on="false"/>
                    <w10:wrap type="none"/>
                  </v:line>
                </v:group>
                <v:line id="shape_0" from="6330,551" to="7169,1390" ID="Straight Connector 15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Myriad Pro" w:ascii="Myriad Pro" w:hAnsi="Myriad Pro"/>
          <w:sz w:val="24"/>
          <w:szCs w:val="24"/>
          <w:lang w:val="hr-HR"/>
        </w:rPr>
        <w:t>jednu trećinu</w:t>
        <w:tab/>
        <w:t>pet devetina</w:t>
        <w:tab/>
        <w:tab/>
        <w:tab/>
        <w:t>tri osmine</w:t>
      </w:r>
    </w:p>
    <w:p>
      <w:pPr>
        <w:pStyle w:val="Normal"/>
        <w:rPr>
          <w:rFonts w:ascii="Myriad Pro" w:hAnsi="Myriad Pro" w:cs="Myriad Pro"/>
          <w:sz w:val="24"/>
          <w:szCs w:val="24"/>
          <w:lang w:val="hr-HR"/>
        </w:rPr>
      </w:pPr>
      <w:r>
        <w:rPr>
          <w:rFonts w:cs="Myriad Pro" w:ascii="Myriad Pro" w:hAnsi="Myriad Pro"/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3030" w:leader="none"/>
        </w:tabs>
        <w:ind w:left="1440" w:hanging="0"/>
        <w:rPr>
          <w:rFonts w:ascii="Myriad Pro" w:hAnsi="Myriad Pro" w:cs="Myriad Pro"/>
          <w:sz w:val="24"/>
          <w:szCs w:val="24"/>
          <w:lang w:val="hr-HR"/>
        </w:rPr>
      </w:pPr>
      <w:r>
        <w:rPr>
          <w:rFonts w:cs="Myriad Pro" w:ascii="Myriad Pro" w:hAnsi="Myriad Pro"/>
          <w:sz w:val="24"/>
          <w:szCs w:val="24"/>
          <w:lang w:val="hr-HR"/>
        </w:rPr>
        <w:tab/>
      </w:r>
    </w:p>
    <w:p>
      <w:pPr>
        <w:pStyle w:val="Normal"/>
        <w:tabs>
          <w:tab w:val="clear" w:pos="720"/>
          <w:tab w:val="left" w:pos="5235" w:leader="none"/>
        </w:tabs>
        <w:ind w:left="1440" w:hanging="0"/>
        <w:rPr>
          <w:rFonts w:ascii="Myriad Pro" w:hAnsi="Myriad Pro" w:cs="Myriad Pro"/>
          <w:sz w:val="24"/>
          <w:szCs w:val="24"/>
          <w:lang w:val="hr-HR"/>
        </w:rPr>
      </w:pPr>
      <w:r>
        <w:rPr>
          <w:rFonts w:cs="Myriad Pro" w:ascii="Myriad Pro" w:hAnsi="Myriad Pro"/>
          <w:sz w:val="24"/>
          <w:szCs w:val="24"/>
          <w:lang w:val="hr-HR"/>
        </w:rPr>
        <w:tab/>
      </w:r>
    </w:p>
    <w:p>
      <w:pPr>
        <w:pStyle w:val="Normal"/>
        <w:tabs>
          <w:tab w:val="clear" w:pos="720"/>
          <w:tab w:val="left" w:pos="3402" w:leader="none"/>
        </w:tabs>
        <w:rPr>
          <w:rFonts w:ascii="Myriad Pro" w:hAnsi="Myriad Pro" w:cs="Myriad Pro"/>
          <w:sz w:val="24"/>
          <w:szCs w:val="24"/>
          <w:lang w:val="hr-H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1535</wp:posOffset>
                </wp:positionH>
                <wp:positionV relativeFrom="paragraph">
                  <wp:posOffset>302260</wp:posOffset>
                </wp:positionV>
                <wp:extent cx="1239520" cy="723900"/>
                <wp:effectExtent l="8255" t="8890" r="8255" b="7620"/>
                <wp:wrapNone/>
                <wp:docPr id="4" name="Group 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9480" cy="723960"/>
                          <a:chOff x="0" y="0"/>
                          <a:chExt cx="1239480" cy="72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39480" cy="545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39480" cy="17856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8560"/>
                              <a:ext cx="1239480" cy="17856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7200"/>
                              <a:ext cx="1239480" cy="17856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545400"/>
                            <a:ext cx="1239480" cy="17856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9" style="position:absolute;margin-left:167.05pt;margin-top:23.8pt;width:97.6pt;height:57pt" coordorigin="3341,476" coordsize="1952,1140">
                <v:group id="shape_0" alt="Group 95" style="position:absolute;left:3341;top:476;width:1952;height:860">
                  <v:rect id="shape_0" ID="Rectangle 111" stroked="t" o:allowincell="f" style="position:absolute;left:3341;top:476;width:1951;height:280;mso-wrap-style:none;v-text-anchor:middle">
                    <v:fill o:detectmouseclick="t" on="false"/>
                    <v:stroke color="black" weight="15840" joinstyle="miter" endcap="flat"/>
                    <w10:wrap type="none"/>
                  </v:rect>
                  <v:rect id="shape_0" ID="Rectangle 158" stroked="t" o:allowincell="f" style="position:absolute;left:3341;top:757;width:1951;height:280;mso-wrap-style:none;v-text-anchor:middle">
                    <v:fill o:detectmouseclick="t" on="false"/>
                    <v:stroke color="black" weight="15840" joinstyle="miter" endcap="flat"/>
                    <w10:wrap type="none"/>
                  </v:rect>
                  <v:rect id="shape_0" ID="Rectangle 159" stroked="t" o:allowincell="f" style="position:absolute;left:3341;top:1054;width:1951;height:280;mso-wrap-style:none;v-text-anchor:middle">
                    <v:fill o:detectmouseclick="t" on="false"/>
                    <v:stroke color="black" weight="15840" joinstyle="miter" endcap="flat"/>
                    <w10:wrap type="none"/>
                  </v:rect>
                </v:group>
                <v:rect id="shape_0" ID="Rectangle 160" stroked="t" o:allowincell="f" style="position:absolute;left:3341;top:1335;width:1951;height:280;mso-wrap-style:none;v-text-anchor:middle">
                  <v:fill o:detectmouseclick="t" on="false"/>
                  <v:stroke color="black" weight="15840" joinstyle="miter" endcap="flat"/>
                  <w10:wrap type="none"/>
                </v:rect>
              </v:group>
            </w:pict>
          </mc:Fallback>
        </mc:AlternateContent>
      </w:r>
      <w:r>
        <w:rPr>
          <w:rFonts w:cs="Myriad Pro" w:ascii="Myriad Pro" w:hAnsi="Myriad Pro"/>
          <w:sz w:val="24"/>
          <w:szCs w:val="24"/>
          <w:lang w:val="hr-HR"/>
        </w:rPr>
        <w:t xml:space="preserve">dvije šestine </w:t>
        <w:tab/>
        <w:t>jednu četvrtinu</w:t>
        <w:tab/>
        <w:tab/>
        <w:tab/>
        <w:t>sedam osmina</w:t>
      </w:r>
    </w:p>
    <w:p>
      <w:pPr>
        <w:pStyle w:val="Normal"/>
        <w:tabs>
          <w:tab w:val="clear" w:pos="720"/>
          <w:tab w:val="left" w:pos="3165" w:leader="none"/>
        </w:tabs>
        <w:ind w:left="1440" w:hanging="0"/>
        <w:rPr>
          <w:rFonts w:ascii="Myriad Pro" w:hAnsi="Myriad Pro" w:cs="Myriad Pro"/>
          <w:sz w:val="24"/>
          <w:szCs w:val="24"/>
          <w:lang w:val="hr-H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8125</wp:posOffset>
                </wp:positionH>
                <wp:positionV relativeFrom="paragraph">
                  <wp:posOffset>10160</wp:posOffset>
                </wp:positionV>
                <wp:extent cx="885825" cy="763270"/>
                <wp:effectExtent l="9525" t="8255" r="8890" b="8890"/>
                <wp:wrapNone/>
                <wp:docPr id="5" name="Group 1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5960" cy="763200"/>
                          <a:chOff x="0" y="0"/>
                          <a:chExt cx="885960" cy="763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85960" cy="763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85960" cy="763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85960" cy="763200"/>
                              </a:xfrm>
                              <a:prstGeom prst="hexagon">
                                <a:avLst>
                                  <a:gd name="adj" fmla="val 25017"/>
                                  <a:gd name="vf" fmla="val 115470"/>
                                </a:avLst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0880"/>
                                <a:ext cx="8859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00160" y="0"/>
                              <a:ext cx="495360" cy="76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90440" y="0"/>
                            <a:ext cx="495360" cy="762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42" style="position:absolute;margin-left:18.75pt;margin-top:0.8pt;width:69.75pt;height:60.1pt" coordorigin="375,16" coordsize="1395,1202">
                <v:group id="shape_0" alt="Group 143" style="position:absolute;left:375;top:16;width:1395;height:1202">
                  <v:group id="shape_0" alt="Group 144" style="position:absolute;left:375;top:16;width:1395;height:1202">
                    <v:shapetype id="_x0000_t9" coordsize="21600,21600" o:spt="9" adj="5400" path="m,10800l@1@6l@3@6l21600,10800l@3@7l@1@7xe">
                      <v:stroke joinstyle="miter"/>
                      <v:formulas>
                        <v:f eqn="val 10800"/>
                        <v:f eqn="val #0"/>
                        <v:f eqn="prod 1 24942 2"/>
                        <v:f eqn="sum width 0 @1"/>
                        <v:f eqn="sumangle 0 60 0"/>
                        <v:f eqn="sin @2 @4"/>
                        <v:f eqn="sum 10800 0 @5"/>
                        <v:f eqn="sum 10800 @5 0"/>
                        <v:f eqn="prod @0 -1 2"/>
                        <v:f eqn="sum @1 @8 0"/>
                        <v:f eqn="if @9 4 2"/>
                        <v:f eqn="if @9 3 2"/>
                        <v:f eqn="if @9 @8 0"/>
                        <v:f eqn="sum @1 @12 0"/>
                        <v:f eqn="prod 1 @13 @8"/>
                        <v:f eqn="prod @14 @11 -1"/>
                        <v:f eqn="sum @10 @15 0"/>
                        <v:f eqn="prod 2700 @16 3"/>
                        <v:f eqn="sum width 0 @17"/>
                        <v:f eqn="sum height 0 @17"/>
                      </v:formulas>
                      <v:path gradientshapeok="t" o:connecttype="rect" textboxrect="@17,@17,@18,@19"/>
                      <v:handles>
                        <v:h position="@1,0"/>
                      </v:handles>
                    </v:shapetype>
                    <v:shape id="shape_0" ID="Hexagon 145" stroked="t" o:allowincell="f" style="position:absolute;left:375;top:16;width:1394;height:1201;mso-wrap-style:none;v-text-anchor:middle" type="_x0000_t9">
                      <v:fill o:detectmouseclick="t" on="false"/>
                      <v:stroke color="black" weight="15840" joinstyle="miter" endcap="flat"/>
                      <w10:wrap type="none"/>
                    </v:shape>
                    <v:line id="shape_0" from="375,616" to="1769,616" ID="Straight Connector 146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  <v:line id="shape_0" from="690,16" to="1469,1217" ID="Straight Connector 147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line id="shape_0" from="675,16" to="1454,1216" ID="Straight Connector 148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48125</wp:posOffset>
                </wp:positionH>
                <wp:positionV relativeFrom="paragraph">
                  <wp:posOffset>-2540</wp:posOffset>
                </wp:positionV>
                <wp:extent cx="723900" cy="714375"/>
                <wp:effectExtent l="8255" t="8890" r="8255" b="7620"/>
                <wp:wrapNone/>
                <wp:docPr id="6" name="Group 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960" cy="714240"/>
                          <a:chOff x="0" y="0"/>
                          <a:chExt cx="723960" cy="714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23960" cy="714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23960" cy="714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23960" cy="714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1800" cy="714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0"/>
                                  <a:ext cx="361800" cy="714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343080"/>
                                <a:ext cx="7239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162000"/>
                              <a:ext cx="72396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523800"/>
                            <a:ext cx="7239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5" style="position:absolute;margin-left:318.75pt;margin-top:-0.2pt;width:57pt;height:56.25pt" coordorigin="6375,-4" coordsize="1140,1125">
                <v:group id="shape_0" alt="Group 46" style="position:absolute;left:6375;top:-4;width:1140;height:1125">
                  <v:group id="shape_0" alt="Group 56" style="position:absolute;left:6375;top:-4;width:1140;height:1125">
                    <v:group id="shape_0" alt="Group 57" style="position:absolute;left:6375;top:-4;width:1140;height:1125">
                      <v:rect id="shape_0" ID="Rectangle 58" stroked="t" o:allowincell="f" style="position:absolute;left:6375;top:-4;width:569;height:1124;mso-wrap-style:none;v-text-anchor:middle">
                        <v:fill o:detectmouseclick="t" on="false"/>
                        <v:stroke color="black" weight="15840" joinstyle="miter" endcap="flat"/>
                        <w10:wrap type="none"/>
                      </v:rect>
                      <v:rect id="shape_0" ID="Rectangle 70" stroked="t" o:allowincell="f" style="position:absolute;left:6945;top:-4;width:569;height:1124;mso-wrap-style:none;v-text-anchor:middle">
                        <v:fill o:detectmouseclick="t" on="false"/>
                        <v:stroke color="black" weight="15840" joinstyle="miter" endcap="flat"/>
                        <w10:wrap type="none"/>
                      </v:rect>
                    </v:group>
                    <v:line id="shape_0" from="6375,536" to="7514,536" ID="Straight Connector 86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  <v:line id="shape_0" from="6375,251" to="7514,251" ID="Straight Connector 87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line id="shape_0" from="6375,821" to="7514,821" ID="Straight Connector 8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Myriad Pro" w:ascii="Myriad Pro" w:hAnsi="Myriad Pro"/>
          <w:sz w:val="24"/>
          <w:szCs w:val="24"/>
          <w:lang w:val="hr-HR"/>
        </w:rPr>
        <w:tab/>
      </w:r>
    </w:p>
    <w:p>
      <w:pPr>
        <w:pStyle w:val="Normal"/>
        <w:rPr>
          <w:rFonts w:ascii="Myriad Pro" w:hAnsi="Myriad Pro" w:cs="Myriad Pro"/>
          <w:sz w:val="24"/>
          <w:szCs w:val="24"/>
          <w:lang w:val="hr-HR"/>
        </w:rPr>
      </w:pPr>
      <w:r>
        <w:rPr>
          <w:rFonts w:cs="Myriad Pro" w:ascii="Myriad Pro" w:hAnsi="Myriad Pro"/>
          <w:sz w:val="24"/>
          <w:szCs w:val="24"/>
          <w:lang w:val="hr-HR"/>
        </w:rPr>
      </w:r>
    </w:p>
    <w:p>
      <w:pPr>
        <w:pStyle w:val="Normal"/>
        <w:rPr>
          <w:rFonts w:ascii="Myriad Pro" w:hAnsi="Myriad Pro" w:cs="Myriad Pro"/>
          <w:sz w:val="24"/>
          <w:szCs w:val="24"/>
          <w:lang w:val="hr-HR"/>
        </w:rPr>
      </w:pPr>
      <w:r>
        <w:rPr>
          <w:rFonts w:cs="Myriad Pro" w:ascii="Myriad Pro" w:hAnsi="Myriad Pro"/>
          <w:sz w:val="24"/>
          <w:szCs w:val="24"/>
          <w:lang w:val="hr-HR"/>
        </w:rPr>
      </w:r>
    </w:p>
    <w:p>
      <w:pPr>
        <w:pStyle w:val="Normal"/>
        <w:rPr>
          <w:rFonts w:ascii="Myriad Pro" w:hAnsi="Myriad Pro" w:cs="Myriad Pro"/>
          <w:sz w:val="24"/>
          <w:szCs w:val="24"/>
          <w:lang w:val="hr-HR"/>
        </w:rPr>
      </w:pPr>
      <w:r>
        <w:rPr>
          <w:rFonts w:cs="Myriad Pro" w:ascii="Myriad Pro" w:hAnsi="Myriad Pro"/>
          <w:sz w:val="24"/>
          <w:szCs w:val="24"/>
          <w:lang w:val="hr-HR"/>
        </w:rPr>
        <w:t>osam desetina</w:t>
        <w:tab/>
        <w:tab/>
        <w:t xml:space="preserve"> </w:t>
        <w:tab/>
        <w:t>devet dvanaestina</w:t>
      </w:r>
    </w:p>
    <w:p>
      <w:pPr>
        <w:pStyle w:val="Normal"/>
        <w:rPr>
          <w:rFonts w:ascii="Myriad Pro" w:hAnsi="Myriad Pro" w:cs="Myriad Pro"/>
          <w:sz w:val="24"/>
          <w:szCs w:val="24"/>
          <w:lang w:val="hr-HR" w:eastAsia="en-US"/>
        </w:rPr>
      </w:pPr>
      <w:r>
        <w:rPr>
          <w:rFonts w:cs="Myriad Pro" w:ascii="Myriad Pro" w:hAnsi="Myriad Pro"/>
          <w:sz w:val="24"/>
          <w:szCs w:val="24"/>
          <w:lang w:val="hr-H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</wp:posOffset>
                </wp:positionH>
                <wp:positionV relativeFrom="paragraph">
                  <wp:posOffset>46990</wp:posOffset>
                </wp:positionV>
                <wp:extent cx="866775" cy="866775"/>
                <wp:effectExtent l="8255" t="8890" r="0" b="7620"/>
                <wp:wrapNone/>
                <wp:docPr id="7" name="Group 1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6880" cy="866880"/>
                          <a:chOff x="0" y="0"/>
                          <a:chExt cx="866880" cy="866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57160" cy="86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1360" cy="86688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0"/>
                              <a:ext cx="171360" cy="86688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0"/>
                              <a:ext cx="171360" cy="86688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0"/>
                              <a:ext cx="171360" cy="86688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171360" cy="86688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447840"/>
                            <a:ext cx="866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79" style="position:absolute;margin-left:13.5pt;margin-top:3.7pt;width:68.2pt;height:68.25pt" coordorigin="270,74" coordsize="1364,1365">
                <v:group id="shape_0" alt="Group 177" style="position:absolute;left:270;top:74;width:1350;height:1365">
                  <v:rect id="shape_0" ID="Rectangle 172" stroked="t" o:allowincell="f" style="position:absolute;left:270;top:74;width:269;height:1364;mso-wrap-style:none;v-text-anchor:middle">
                    <v:fill o:detectmouseclick="t" on="false"/>
                    <v:stroke color="black" weight="15840" joinstyle="miter" endcap="flat"/>
                    <w10:wrap type="none"/>
                  </v:rect>
                  <v:rect id="shape_0" ID="Rectangle 173" stroked="t" o:allowincell="f" style="position:absolute;left:540;top:74;width:269;height:1364;mso-wrap-style:none;v-text-anchor:middle">
                    <v:fill o:detectmouseclick="t" on="false"/>
                    <v:stroke color="black" weight="15840" joinstyle="miter" endcap="flat"/>
                    <w10:wrap type="none"/>
                  </v:rect>
                  <v:rect id="shape_0" ID="Rectangle 174" stroked="t" o:allowincell="f" style="position:absolute;left:810;top:74;width:269;height:1364;mso-wrap-style:none;v-text-anchor:middle">
                    <v:fill o:detectmouseclick="t" on="false"/>
                    <v:stroke color="black" weight="15840" joinstyle="miter" endcap="flat"/>
                    <w10:wrap type="none"/>
                  </v:rect>
                  <v:rect id="shape_0" ID="Rectangle 175" stroked="t" o:allowincell="f" style="position:absolute;left:1080;top:74;width:269;height:1364;mso-wrap-style:none;v-text-anchor:middle">
                    <v:fill o:detectmouseclick="t" on="false"/>
                    <v:stroke color="black" weight="15840" joinstyle="miter" endcap="flat"/>
                    <w10:wrap type="none"/>
                  </v:rect>
                  <v:rect id="shape_0" ID="Rectangle 176" stroked="t" o:allowincell="f" style="position:absolute;left:1350;top:74;width:269;height:1364;mso-wrap-style:none;v-text-anchor:middle">
                    <v:fill o:detectmouseclick="t" on="false"/>
                    <v:stroke color="black" weight="15840" joinstyle="miter" endcap="flat"/>
                    <w10:wrap type="none"/>
                  </v:rect>
                </v:group>
                <v:line id="shape_0" from="270,780" to="1634,780" ID="Straight Connector 17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66950</wp:posOffset>
                </wp:positionH>
                <wp:positionV relativeFrom="paragraph">
                  <wp:posOffset>85090</wp:posOffset>
                </wp:positionV>
                <wp:extent cx="2247900" cy="857250"/>
                <wp:effectExtent l="8255" t="8890" r="8255" b="7620"/>
                <wp:wrapNone/>
                <wp:docPr id="8" name="Group 20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7840" cy="857160"/>
                          <a:chOff x="0" y="0"/>
                          <a:chExt cx="2247840" cy="857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04800" cy="85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43040" cy="14292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142920"/>
                              <a:ext cx="743040" cy="14292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285840"/>
                              <a:ext cx="743040" cy="14292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428760"/>
                              <a:ext cx="743040" cy="14292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571680"/>
                              <a:ext cx="743040" cy="14292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714240"/>
                              <a:ext cx="743040" cy="14292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3040" y="0"/>
                            <a:ext cx="1504800" cy="85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43040" cy="14292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142920"/>
                              <a:ext cx="743040" cy="14292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560" y="285840"/>
                              <a:ext cx="743040" cy="14292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428760"/>
                              <a:ext cx="743040" cy="14292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571680"/>
                              <a:ext cx="743040" cy="14292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714240"/>
                              <a:ext cx="743040" cy="14292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03" style="position:absolute;margin-left:178.5pt;margin-top:6.7pt;width:176.95pt;height:67.45pt" coordorigin="3570,134" coordsize="3539,1349">
                <v:group id="shape_0" alt="Group 195" style="position:absolute;left:3570;top:134;width:2370;height:1349">
                  <v:rect id="shape_0" ID="Rectangle 180" stroked="t" o:allowincell="f" style="position:absolute;left:3570;top:134;width:1169;height:224;mso-wrap-style:none;v-text-anchor:middle">
                    <v:fill o:detectmouseclick="t" on="false"/>
                    <v:stroke color="black" weight="15840" joinstyle="miter" endcap="flat"/>
                    <w10:wrap type="none"/>
                  </v:rect>
                  <v:rect id="shape_0" ID="Rectangle 181" stroked="t" o:allowincell="f" style="position:absolute;left:3810;top:359;width:1169;height:224;mso-wrap-style:none;v-text-anchor:middle">
                    <v:fill o:detectmouseclick="t" on="false"/>
                    <v:stroke color="black" weight="15840" joinstyle="miter" endcap="flat"/>
                    <w10:wrap type="none"/>
                  </v:rect>
                  <v:rect id="shape_0" ID="Rectangle 182" stroked="t" o:allowincell="f" style="position:absolute;left:4050;top:584;width:1169;height:224;mso-wrap-style:none;v-text-anchor:middle">
                    <v:fill o:detectmouseclick="t" on="false"/>
                    <v:stroke color="black" weight="15840" joinstyle="miter" endcap="flat"/>
                    <w10:wrap type="none"/>
                  </v:rect>
                  <v:rect id="shape_0" ID="Rectangle 183" stroked="t" o:allowincell="f" style="position:absolute;left:4290;top:809;width:1169;height:224;mso-wrap-style:none;v-text-anchor:middle">
                    <v:fill o:detectmouseclick="t" on="false"/>
                    <v:stroke color="black" weight="15840" joinstyle="miter" endcap="flat"/>
                    <w10:wrap type="none"/>
                  </v:rect>
                  <v:rect id="shape_0" ID="Rectangle 184" stroked="t" o:allowincell="f" style="position:absolute;left:4530;top:1034;width:1169;height:224;mso-wrap-style:none;v-text-anchor:middle">
                    <v:fill o:detectmouseclick="t" on="false"/>
                    <v:stroke color="black" weight="15840" joinstyle="miter" endcap="flat"/>
                    <w10:wrap type="none"/>
                  </v:rect>
                  <v:rect id="shape_0" ID="Rectangle 185" stroked="t" o:allowincell="f" style="position:absolute;left:4770;top:1259;width:1169;height:224;mso-wrap-style:none;v-text-anchor:middle">
                    <v:fill o:detectmouseclick="t" on="false"/>
                    <v:stroke color="black" weight="15840" joinstyle="miter" endcap="flat"/>
                    <w10:wrap type="none"/>
                  </v:rect>
                </v:group>
                <v:group id="shape_0" alt="Group 196" style="position:absolute;left:4740;top:134;width:2369;height:1349">
                  <v:rect id="shape_0" ID="Rectangle 197" stroked="t" o:allowincell="f" style="position:absolute;left:4740;top:134;width:1169;height:224;mso-wrap-style:none;v-text-anchor:middle">
                    <v:fill o:detectmouseclick="t" on="false"/>
                    <v:stroke color="black" weight="15840" joinstyle="miter" endcap="flat"/>
                    <w10:wrap type="none"/>
                  </v:rect>
                  <v:rect id="shape_0" ID="Rectangle 198" stroked="t" o:allowincell="f" style="position:absolute;left:4980;top:359;width:1169;height:224;mso-wrap-style:none;v-text-anchor:middle">
                    <v:fill o:detectmouseclick="t" on="false"/>
                    <v:stroke color="black" weight="15840" joinstyle="miter" endcap="flat"/>
                    <w10:wrap type="none"/>
                  </v:rect>
                  <v:rect id="shape_0" ID="Rectangle 199" stroked="t" o:allowincell="f" style="position:absolute;left:5220;top:584;width:1169;height:224;mso-wrap-style:none;v-text-anchor:middle">
                    <v:fill o:detectmouseclick="t" on="false"/>
                    <v:stroke color="black" weight="15840" joinstyle="miter" endcap="flat"/>
                    <w10:wrap type="none"/>
                  </v:rect>
                  <v:rect id="shape_0" ID="Rectangle 200" stroked="t" o:allowincell="f" style="position:absolute;left:5460;top:809;width:1169;height:224;mso-wrap-style:none;v-text-anchor:middle">
                    <v:fill o:detectmouseclick="t" on="false"/>
                    <v:stroke color="black" weight="15840" joinstyle="miter" endcap="flat"/>
                    <w10:wrap type="none"/>
                  </v:rect>
                  <v:rect id="shape_0" ID="Rectangle 201" stroked="t" o:allowincell="f" style="position:absolute;left:5700;top:1034;width:1169;height:224;mso-wrap-style:none;v-text-anchor:middle">
                    <v:fill o:detectmouseclick="t" on="false"/>
                    <v:stroke color="black" weight="15840" joinstyle="miter" endcap="flat"/>
                    <w10:wrap type="none"/>
                  </v:rect>
                  <v:rect id="shape_0" ID="Rectangle 202" stroked="t" o:allowincell="f" style="position:absolute;left:5940;top:1259;width:1169;height:224;mso-wrap-style:none;v-text-anchor:middle">
                    <v:fill o:detectmouseclick="t" on="false"/>
                    <v:stroke color="black" weight="1584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>
          <w:rFonts w:ascii="Myriad Pro" w:hAnsi="Myriad Pro" w:cs="Myriad Pro"/>
          <w:sz w:val="24"/>
          <w:szCs w:val="24"/>
          <w:lang w:val="hr-HR"/>
        </w:rPr>
      </w:pPr>
      <w:r>
        <w:rPr>
          <w:rFonts w:cs="Myriad Pro" w:ascii="Myriad Pro" w:hAnsi="Myriad Pro"/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3675" w:leader="none"/>
        </w:tabs>
        <w:rPr>
          <w:rFonts w:ascii="Myriad Pro" w:hAnsi="Myriad Pro" w:cs="Myriad Pro"/>
          <w:sz w:val="24"/>
          <w:szCs w:val="24"/>
          <w:lang w:val="hr-HR"/>
        </w:rPr>
      </w:pPr>
      <w:r>
        <w:rPr>
          <w:rFonts w:cs="Myriad Pro" w:ascii="Myriad Pro" w:hAnsi="Myriad Pro"/>
          <w:sz w:val="24"/>
          <w:szCs w:val="24"/>
          <w:lang w:val="hr-HR"/>
        </w:rPr>
      </w:r>
    </w:p>
    <w:p>
      <w:pPr>
        <w:pStyle w:val="Normal"/>
        <w:rPr>
          <w:rFonts w:ascii="Myriad Pro" w:hAnsi="Myriad Pro" w:cs="Myriad Pro"/>
          <w:sz w:val="24"/>
          <w:szCs w:val="24"/>
          <w:lang w:val="hr-HR"/>
        </w:rPr>
      </w:pPr>
      <w:r>
        <w:rPr>
          <w:rFonts w:cs="Myriad Pro" w:ascii="Myriad Pro" w:hAnsi="Myriad Pro"/>
          <w:sz w:val="24"/>
          <w:szCs w:val="24"/>
          <w:lang w:val="hr-HR"/>
        </w:rPr>
      </w:r>
    </w:p>
    <w:p>
      <w:pPr>
        <w:pStyle w:val="Normal"/>
        <w:rPr>
          <w:rFonts w:ascii="Myriad Pro" w:hAnsi="Myriad Pro" w:cs="Myriad Pro"/>
          <w:sz w:val="24"/>
          <w:szCs w:val="24"/>
          <w:lang w:val="hr-H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417830</wp:posOffset>
                </wp:positionV>
                <wp:extent cx="1025525" cy="1048385"/>
                <wp:effectExtent l="9525" t="8890" r="8890" b="8255"/>
                <wp:wrapNone/>
                <wp:docPr id="9" name="Group 2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5640" cy="1048320"/>
                          <a:chOff x="0" y="0"/>
                          <a:chExt cx="1025640" cy="1048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25640" cy="1048320"/>
                          </a:xfrm>
                        </wpg:grpSpPr>
                        <wpg:grpSp>
                          <wpg:cNvGrpSpPr/>
                          <wpg:grpSpPr>
                            <a:xfrm>
                              <a:off x="190440" y="0"/>
                              <a:ext cx="835200" cy="1048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35200" cy="1048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35200" cy="1048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90760" y="209520"/>
                                    <a:ext cx="244440" cy="210240"/>
                                  </a:xfrm>
                                  <a:prstGeom prst="hexagon">
                                    <a:avLst>
                                      <a:gd name="adj" fmla="val 24992"/>
                                      <a:gd name="vf" fmla="val 115470"/>
                                    </a:avLst>
                                  </a:prstGeom>
                                  <a:noFill/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25480" cy="10483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44400" cy="10483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644400" cy="9442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209520"/>
                                          <a:ext cx="635040" cy="7347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200160" y="0"/>
                                            <a:ext cx="244440" cy="210240"/>
                                          </a:xfrm>
                                          <a:prstGeom prst="hexagon">
                                            <a:avLst>
                                              <a:gd name="adj" fmla="val 24992"/>
                                              <a:gd name="vf" fmla="val 115470"/>
                                            </a:avLst>
                                          </a:prstGeom>
                                          <a:noFill/>
                                          <a:ln w="158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104760"/>
                                            <a:ext cx="635040" cy="63000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434880" cy="31572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244440" cy="210960"/>
                                              </a:xfrm>
                                              <a:prstGeom prst="hexagon">
                                                <a:avLst>
                                                  <a:gd name="adj" fmla="val 24971"/>
                                                  <a:gd name="vf" fmla="val 115470"/>
                                                </a:avLst>
                                              </a:prstGeom>
                                              <a:noFill/>
                                              <a:ln w="1584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90440" y="104760"/>
                                                <a:ext cx="244440" cy="210960"/>
                                              </a:xfrm>
                                              <a:prstGeom prst="hexagon">
                                                <a:avLst>
                                                  <a:gd name="adj" fmla="val 24971"/>
                                                  <a:gd name="vf" fmla="val 115470"/>
                                                </a:avLst>
                                              </a:prstGeom>
                                              <a:noFill/>
                                              <a:ln w="1584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>
                                              <a:off x="390600" y="209520"/>
                                              <a:ext cx="244440" cy="210960"/>
                                            </a:xfrm>
                                            <a:prstGeom prst="hexagon">
                                              <a:avLst>
                                                <a:gd name="adj" fmla="val 24971"/>
                                                <a:gd name="vf" fmla="val 115470"/>
                                              </a:avLst>
                                            </a:prstGeom>
                                            <a:noFill/>
                                            <a:ln w="158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209520"/>
                                              <a:ext cx="635040" cy="42048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434880" cy="31572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244440" cy="210960"/>
                                                </a:xfrm>
                                                <a:prstGeom prst="hexagon">
                                                  <a:avLst>
                                                    <a:gd name="adj" fmla="val 24971"/>
                                                    <a:gd name="vf" fmla="val 115470"/>
                                                  </a:avLst>
                                                </a:prstGeom>
                                                <a:noFill/>
                                                <a:ln w="158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90440" y="104760"/>
                                                  <a:ext cx="244440" cy="210960"/>
                                                </a:xfrm>
                                                <a:prstGeom prst="hexagon">
                                                  <a:avLst>
                                                    <a:gd name="adj" fmla="val 24971"/>
                                                    <a:gd name="vf" fmla="val 115470"/>
                                                  </a:avLst>
                                                </a:prstGeom>
                                                <a:noFill/>
                                                <a:ln w="158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390600" y="209520"/>
                                                <a:ext cx="244440" cy="210960"/>
                                              </a:xfrm>
                                              <a:prstGeom prst="hexagon">
                                                <a:avLst>
                                                  <a:gd name="adj" fmla="val 24971"/>
                                                  <a:gd name="vf" fmla="val 115470"/>
                                                </a:avLst>
                                              </a:prstGeom>
                                              <a:noFill/>
                                              <a:ln w="1584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390600" y="104760"/>
                                            <a:ext cx="244440" cy="210240"/>
                                          </a:xfrm>
                                          <a:prstGeom prst="hexagon">
                                            <a:avLst>
                                              <a:gd name="adj" fmla="val 24992"/>
                                              <a:gd name="vf" fmla="val 115470"/>
                                            </a:avLst>
                                          </a:prstGeom>
                                          <a:noFill/>
                                          <a:ln w="158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09520" y="0"/>
                                          <a:ext cx="434880" cy="315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244440" cy="210240"/>
                                          </a:xfrm>
                                          <a:prstGeom prst="hexagon">
                                            <a:avLst>
                                              <a:gd name="adj" fmla="val 25056"/>
                                              <a:gd name="vf" fmla="val 115470"/>
                                            </a:avLst>
                                          </a:prstGeom>
                                          <a:noFill/>
                                          <a:ln w="158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90440" y="104760"/>
                                            <a:ext cx="244440" cy="210240"/>
                                          </a:xfrm>
                                          <a:prstGeom prst="hexagon">
                                            <a:avLst>
                                              <a:gd name="adj" fmla="val 25056"/>
                                              <a:gd name="vf" fmla="val 115470"/>
                                            </a:avLst>
                                          </a:prstGeom>
                                          <a:noFill/>
                                          <a:ln w="158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733320"/>
                                        <a:ext cx="434880" cy="315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44440" cy="210240"/>
                                        </a:xfrm>
                                        <a:prstGeom prst="hexagon">
                                          <a:avLst>
                                            <a:gd name="adj" fmla="val 25056"/>
                                            <a:gd name="vf" fmla="val 115470"/>
                                          </a:avLst>
                                        </a:prstGeom>
                                        <a:noFill/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90440" y="104760"/>
                                          <a:ext cx="244440" cy="210240"/>
                                        </a:xfrm>
                                        <a:prstGeom prst="hexagon">
                                          <a:avLst>
                                            <a:gd name="adj" fmla="val 25056"/>
                                            <a:gd name="vf" fmla="val 115470"/>
                                          </a:avLst>
                                        </a:prstGeom>
                                        <a:noFill/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581040" y="419040"/>
                                      <a:ext cx="244440" cy="210240"/>
                                    </a:xfrm>
                                    <a:prstGeom prst="hexagon">
                                      <a:avLst>
                                        <a:gd name="adj" fmla="val 24992"/>
                                        <a:gd name="vf" fmla="val 115470"/>
                                      </a:avLst>
                                    </a:prstGeom>
                                    <a:noFill/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581040" y="628560"/>
                                  <a:ext cx="244440" cy="210240"/>
                                </a:xfrm>
                                <a:prstGeom prst="hexagon">
                                  <a:avLst>
                                    <a:gd name="adj" fmla="val 24992"/>
                                    <a:gd name="vf" fmla="val 115470"/>
                                  </a:avLst>
                                </a:pr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720" y="104760"/>
                                <a:ext cx="244440" cy="210240"/>
                              </a:xfrm>
                              <a:prstGeom prst="hexagon">
                                <a:avLst>
                                  <a:gd name="adj" fmla="val 24992"/>
                                  <a:gd name="vf" fmla="val 115470"/>
                                </a:avLst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19240"/>
                              <a:ext cx="244440" cy="200520"/>
                            </a:xfrm>
                            <a:prstGeom prst="hexagon">
                              <a:avLst>
                                <a:gd name="adj" fmla="val 25012"/>
                                <a:gd name="vf" fmla="val 115470"/>
                              </a:avLst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419040"/>
                            <a:ext cx="244440" cy="210240"/>
                          </a:xfrm>
                          <a:prstGeom prst="hexagon">
                            <a:avLst>
                              <a:gd name="adj" fmla="val 24992"/>
                              <a:gd name="vf" fmla="val 115470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8560"/>
                            <a:ext cx="244440" cy="210240"/>
                          </a:xfrm>
                          <a:prstGeom prst="hexagon">
                            <a:avLst>
                              <a:gd name="adj" fmla="val 24992"/>
                              <a:gd name="vf" fmla="val 115470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61" style="position:absolute;margin-left:27pt;margin-top:32.9pt;width:80.75pt;height:82.55pt" coordorigin="540,658" coordsize="1615,1651">
                <v:group id="shape_0" alt="Group 258" style="position:absolute;left:540;top:658;width:1615;height:1651">
                  <v:group id="shape_0" alt="Group 256" style="position:absolute;left:840;top:658;width:1315;height:1651">
                    <v:group id="shape_0" alt="Group 254" style="position:absolute;left:840;top:658;width:1315;height:1651">
                      <v:group id="shape_0" alt="Group 252" style="position:absolute;left:840;top:658;width:1315;height:1651">
                        <v:shape id="shape_0" ID="Hexagon 241" stroked="t" o:allowincell="f" style="position:absolute;left:1771;top:988;width:384;height:330;mso-wrap-style:none;v-text-anchor:middle" type="_x0000_t9">
                          <v:fill o:detectmouseclick="t" on="false"/>
                          <v:stroke color="black" weight="15840" joinstyle="miter" endcap="flat"/>
                          <w10:wrap type="none"/>
                        </v:shape>
                        <v:group id="shape_0" alt="Group 251" style="position:absolute;left:840;top:658;width:1300;height:1651">
                          <v:group id="shape_0" alt="Group 249" style="position:absolute;left:840;top:658;width:1015;height:1651">
                            <v:group id="shape_0" alt="Group 245" style="position:absolute;left:840;top:658;width:1015;height:1487">
                              <v:group id="shape_0" alt="Group 240" style="position:absolute;left:840;top:988;width:1001;height:1157">
                                <v:shape id="shape_0" ID="Hexagon 206" stroked="t" o:allowincell="f" style="position:absolute;left:1155;top:988;width:384;height:330;mso-wrap-style:none;v-text-anchor:middle" type="_x0000_t9">
                                  <v:fill o:detectmouseclick="t" on="false"/>
                                  <v:stroke color="black" weight="15840" joinstyle="miter" endcap="flat"/>
                                  <w10:wrap type="none"/>
                                </v:shape>
                                <v:group id="shape_0" alt="Group 224" style="position:absolute;left:840;top:1153;width:1001;height:992">
                                  <v:group id="shape_0" alt="Group 225" style="position:absolute;left:840;top:1153;width:685;height:497">
                                    <v:shape id="shape_0" ID="Hexagon 226" stroked="t" o:allowincell="f" style="position:absolute;left:840;top:1153;width:384;height:331;mso-wrap-style:none;v-text-anchor:middle" type="_x0000_t9">
                                      <v:fill o:detectmouseclick="t" on="false"/>
                                      <v:stroke color="black" weight="15840" joinstyle="miter" endcap="flat"/>
                                      <w10:wrap type="none"/>
                                    </v:shape>
                                    <v:shape id="shape_0" ID="Hexagon 227" stroked="t" o:allowincell="f" style="position:absolute;left:1140;top:1318;width:384;height:331;mso-wrap-style:none;v-text-anchor:middle" type="_x0000_t9">
                                      <v:fill o:detectmouseclick="t" on="false"/>
                                      <v:stroke color="black" weight="15840" joinstyle="miter" endcap="flat"/>
                                      <w10:wrap type="none"/>
                                    </v:shape>
                                  </v:group>
                                  <v:shape id="shape_0" ID="Hexagon 229" stroked="t" o:allowincell="f" style="position:absolute;left:1455;top:1483;width:384;height:331;mso-wrap-style:none;v-text-anchor:middle" type="_x0000_t9">
                                    <v:fill o:detectmouseclick="t" on="false"/>
                                    <v:stroke color="black" weight="15840" joinstyle="miter" endcap="flat"/>
                                    <w10:wrap type="none"/>
                                  </v:shape>
                                  <v:group id="shape_0" alt="Group 231" style="position:absolute;left:840;top:1483;width:1001;height:662">
                                    <v:group id="shape_0" alt="Group 232" style="position:absolute;left:840;top:1483;width:685;height:497">
                                      <v:shape id="shape_0" ID="Hexagon 233" stroked="t" o:allowincell="f" style="position:absolute;left:840;top:1483;width:384;height:331;mso-wrap-style:none;v-text-anchor:middle" type="_x0000_t9">
                                        <v:fill o:detectmouseclick="t" on="false"/>
                                        <v:stroke color="black" weight="15840" joinstyle="miter" endcap="flat"/>
                                        <w10:wrap type="none"/>
                                      </v:shape>
                                      <v:shape id="shape_0" ID="Hexagon 234" stroked="t" o:allowincell="f" style="position:absolute;left:1140;top:1648;width:384;height:331;mso-wrap-style:none;v-text-anchor:middle" type="_x0000_t9">
                                        <v:fill o:detectmouseclick="t" on="false"/>
                                        <v:stroke color="black" weight="15840" joinstyle="miter" endcap="flat"/>
                                        <w10:wrap type="none"/>
                                      </v:shape>
                                    </v:group>
                                    <v:shape id="shape_0" ID="Hexagon 236" stroked="t" o:allowincell="f" style="position:absolute;left:1455;top:1813;width:384;height:331;mso-wrap-style:none;v-text-anchor:middle" type="_x0000_t9">
                                      <v:fill o:detectmouseclick="t" on="false"/>
                                      <v:stroke color="black" weight="15840" joinstyle="miter" endcap="flat"/>
                                      <w10:wrap type="none"/>
                                    </v:shape>
                                  </v:group>
                                </v:group>
                                <v:shape id="shape_0" ID="Hexagon 239" stroked="t" o:allowincell="f" style="position:absolute;left:1455;top:1153;width:384;height:330;mso-wrap-style:none;v-text-anchor:middle" type="_x0000_t9">
                                  <v:fill o:detectmouseclick="t" on="false"/>
                                  <v:stroke color="black" weight="15840" joinstyle="miter" endcap="flat"/>
                                  <w10:wrap type="none"/>
                                </v:shape>
                              </v:group>
                              <v:group id="shape_0" alt="Group 242" style="position:absolute;left:1170;top:658;width:685;height:496">
                                <v:shape id="shape_0" ID="Hexagon 243" stroked="t" o:allowincell="f" style="position:absolute;left:1170;top:658;width:384;height:330;mso-wrap-style:none;v-text-anchor:middle" type="_x0000_t9">
                                  <v:fill o:detectmouseclick="t" on="false"/>
                                  <v:stroke color="black" weight="15840" joinstyle="miter" endcap="flat"/>
                                  <w10:wrap type="none"/>
                                </v:shape>
                                <v:shape id="shape_0" ID="Hexagon 244" stroked="t" o:allowincell="f" style="position:absolute;left:1470;top:823;width:384;height:330;mso-wrap-style:none;v-text-anchor:middle" type="_x0000_t9">
                                  <v:fill o:detectmouseclick="t" on="false"/>
                                  <v:stroke color="black" weight="15840" joinstyle="miter" endcap="flat"/>
                                  <w10:wrap type="none"/>
                                </v:shape>
                              </v:group>
                            </v:group>
                            <v:group id="shape_0" alt="Group 246" style="position:absolute;left:840;top:1813;width:685;height:496">
                              <v:shape id="shape_0" ID="Hexagon 247" stroked="t" o:allowincell="f" style="position:absolute;left:840;top:1813;width:384;height:330;mso-wrap-style:none;v-text-anchor:middle" type="_x0000_t9">
                                <v:fill o:detectmouseclick="t" on="false"/>
                                <v:stroke color="black" weight="15840" joinstyle="miter" endcap="flat"/>
                                <w10:wrap type="none"/>
                              </v:shape>
                              <v:shape id="shape_0" ID="Hexagon 248" stroked="t" o:allowincell="f" style="position:absolute;left:1140;top:1978;width:384;height:330;mso-wrap-style:none;v-text-anchor:middle" type="_x0000_t9">
                                <v:fill o:detectmouseclick="t" on="false"/>
                                <v:stroke color="black" weight="15840" joinstyle="miter" endcap="flat"/>
                                <w10:wrap type="none"/>
                              </v:shape>
                            </v:group>
                          </v:group>
                          <v:shape id="shape_0" ID="Hexagon 250" stroked="t" o:allowincell="f" style="position:absolute;left:1755;top:1318;width:384;height:330;mso-wrap-style:none;v-text-anchor:middle" type="_x0000_t9">
                            <v:fill o:detectmouseclick="t" on="false"/>
                            <v:stroke color="black" weight="15840" joinstyle="miter" endcap="flat"/>
                            <w10:wrap type="none"/>
                          </v:shape>
                        </v:group>
                      </v:group>
                      <v:shape id="shape_0" ID="Hexagon 253" stroked="t" o:allowincell="f" style="position:absolute;left:1755;top:1648;width:384;height:330;mso-wrap-style:none;v-text-anchor:middle" type="_x0000_t9">
                        <v:fill o:detectmouseclick="t" on="false"/>
                        <v:stroke color="black" weight="15840" joinstyle="miter" endcap="flat"/>
                        <w10:wrap type="none"/>
                      </v:shape>
                    </v:group>
                    <v:shape id="shape_0" ID="Hexagon 255" stroked="t" o:allowincell="f" style="position:absolute;left:855;top:823;width:384;height:330;mso-wrap-style:none;v-text-anchor:middle" type="_x0000_t9">
                      <v:fill o:detectmouseclick="t" on="false"/>
                      <v:stroke color="black" weight="15840" joinstyle="miter" endcap="flat"/>
                      <w10:wrap type="none"/>
                    </v:shape>
                  </v:group>
                  <v:shape id="shape_0" ID="Hexagon 257" stroked="t" o:allowincell="f" style="position:absolute;left:540;top:1003;width:384;height:315;mso-wrap-style:none;v-text-anchor:middle" type="_x0000_t9">
                    <v:fill o:detectmouseclick="t" on="false"/>
                    <v:stroke color="black" weight="15840" joinstyle="miter" endcap="flat"/>
                    <w10:wrap type="none"/>
                  </v:shape>
                </v:group>
                <v:shape id="shape_0" ID="Hexagon 259" stroked="t" o:allowincell="f" style="position:absolute;left:540;top:1318;width:384;height:330;mso-wrap-style:none;v-text-anchor:middle" type="_x0000_t9">
                  <v:fill o:detectmouseclick="t" on="false"/>
                  <v:stroke color="black" weight="15840" joinstyle="miter" endcap="flat"/>
                  <w10:wrap type="none"/>
                </v:shape>
                <v:shape id="shape_0" ID="Hexagon 260" stroked="t" o:allowincell="f" style="position:absolute;left:540;top:1648;width:384;height:330;mso-wrap-style:none;v-text-anchor:middle" type="_x0000_t9">
                  <v:fill o:detectmouseclick="t" on="false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  <w:r>
        <w:rPr>
          <w:rFonts w:cs="Myriad Pro" w:ascii="Myriad Pro" w:hAnsi="Myriad Pro"/>
          <w:sz w:val="24"/>
          <w:szCs w:val="24"/>
          <w:lang w:val="hr-HR"/>
        </w:rPr>
        <w:t>petnaest devetnaestina</w:t>
        <w:tab/>
        <w:tab/>
        <w:t>sedam šesnaestina</w:t>
        <w:tab/>
        <w:tab/>
        <w:t>četiri četvrtine</w:t>
      </w:r>
    </w:p>
    <w:p>
      <w:pPr>
        <w:pStyle w:val="Normal"/>
        <w:rPr>
          <w:rFonts w:ascii="Myriad Pro" w:hAnsi="Myriad Pro" w:cs="Myriad Pro"/>
          <w:sz w:val="24"/>
          <w:szCs w:val="24"/>
          <w:lang w:val="hr-HR" w:eastAsia="en-US"/>
        </w:rPr>
      </w:pPr>
      <w:r>
        <w:rPr>
          <w:rFonts w:cs="Myriad Pro" w:ascii="Myriad Pro" w:hAnsi="Myriad Pro"/>
          <w:sz w:val="24"/>
          <w:szCs w:val="24"/>
          <w:lang w:val="hr-H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25675</wp:posOffset>
                </wp:positionH>
                <wp:positionV relativeFrom="paragraph">
                  <wp:posOffset>9525</wp:posOffset>
                </wp:positionV>
                <wp:extent cx="1295400" cy="1107440"/>
                <wp:effectExtent l="13970" t="15875" r="14605" b="8255"/>
                <wp:wrapNone/>
                <wp:docPr id="10" name="Group 2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1107360"/>
                          <a:chOff x="0" y="0"/>
                          <a:chExt cx="1295280" cy="1107360"/>
                        </a:xfrm>
                      </wpg:grpSpPr>
                      <wpg:grpSp>
                        <wpg:cNvGrpSpPr/>
                        <wpg:grpSpPr>
                          <a:xfrm>
                            <a:off x="324000" y="0"/>
                            <a:ext cx="647640" cy="555120"/>
                          </a:xfrm>
                        </wpg:grpSpPr>
                        <wps:wsp>
                          <wps:cNvSpPr/>
                          <wps:spPr>
                            <a:xfrm>
                              <a:off x="161640" y="0"/>
                              <a:ext cx="324000" cy="2793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6120"/>
                              <a:ext cx="324000" cy="2786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640" y="276120"/>
                              <a:ext cx="324000" cy="2786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52600"/>
                            <a:ext cx="647640" cy="555120"/>
                          </a:xfrm>
                        </wpg:grpSpPr>
                        <wps:wsp>
                          <wps:cNvSpPr/>
                          <wps:spPr>
                            <a:xfrm>
                              <a:off x="162000" y="0"/>
                              <a:ext cx="324000" cy="2793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6120"/>
                              <a:ext cx="324000" cy="2786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0" y="276120"/>
                              <a:ext cx="324000" cy="2786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7640" y="552600"/>
                            <a:ext cx="647640" cy="555120"/>
                          </a:xfrm>
                        </wpg:grpSpPr>
                        <wps:wsp>
                          <wps:cNvSpPr/>
                          <wps:spPr>
                            <a:xfrm>
                              <a:off x="162000" y="0"/>
                              <a:ext cx="324000" cy="2793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6120"/>
                              <a:ext cx="324000" cy="2786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0" y="276120"/>
                              <a:ext cx="324000" cy="2786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85640" y="542880"/>
                            <a:ext cx="324000" cy="278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76" style="position:absolute;margin-left:175.25pt;margin-top:0.75pt;width:102pt;height:87.2pt" coordorigin="3505,15" coordsize="2040,1744">
                <v:group id="shape_0" alt="Group 266" style="position:absolute;left:4015;top:15;width:1019;height:873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ID="Isosceles Triangle 263" stroked="t" o:allowincell="f" style="position:absolute;left:4270;top:15;width:509;height:439;mso-wrap-style:none;v-text-anchor:middle" type="_x0000_t5">
                    <v:fill o:detectmouseclick="t" on="false"/>
                    <v:stroke color="black" weight="15840" joinstyle="miter" endcap="flat"/>
                    <w10:wrap type="none"/>
                  </v:shape>
                  <v:shape id="shape_0" ID="Isosceles Triangle 264" stroked="t" o:allowincell="f" style="position:absolute;left:4015;top:450;width:509;height:438;mso-wrap-style:none;v-text-anchor:middle" type="_x0000_t5">
                    <v:fill o:detectmouseclick="t" on="false"/>
                    <v:stroke color="black" weight="15840" joinstyle="miter" endcap="flat"/>
                    <w10:wrap type="none"/>
                  </v:shape>
                  <v:shape id="shape_0" ID="Isosceles Triangle 265" stroked="t" o:allowincell="f" style="position:absolute;left:4525;top:450;width:509;height:438;mso-wrap-style:none;v-text-anchor:middle" type="_x0000_t5">
                    <v:fill o:detectmouseclick="t" on="false"/>
                    <v:stroke color="black" weight="15840" joinstyle="miter" endcap="flat"/>
                    <w10:wrap type="none"/>
                  </v:shape>
                </v:group>
                <v:group id="shape_0" alt="Group 267" style="position:absolute;left:3505;top:885;width:1020;height:874">
                  <v:shape id="shape_0" ID="Isosceles Triangle 268" stroked="t" o:allowincell="f" style="position:absolute;left:3760;top:885;width:509;height:439;mso-wrap-style:none;v-text-anchor:middle" type="_x0000_t5">
                    <v:fill o:detectmouseclick="t" on="false"/>
                    <v:stroke color="black" weight="15840" joinstyle="miter" endcap="flat"/>
                    <w10:wrap type="none"/>
                  </v:shape>
                  <v:shape id="shape_0" ID="Isosceles Triangle 269" stroked="t" o:allowincell="f" style="position:absolute;left:3505;top:1320;width:509;height:438;mso-wrap-style:none;v-text-anchor:middle" type="_x0000_t5">
                    <v:fill o:detectmouseclick="t" on="false"/>
                    <v:stroke color="black" weight="15840" joinstyle="miter" endcap="flat"/>
                    <w10:wrap type="none"/>
                  </v:shape>
                  <v:shape id="shape_0" ID="Isosceles Triangle 270" stroked="t" o:allowincell="f" style="position:absolute;left:4015;top:1320;width:509;height:438;mso-wrap-style:none;v-text-anchor:middle" type="_x0000_t5">
                    <v:fill o:detectmouseclick="t" on="false"/>
                    <v:stroke color="black" weight="15840" joinstyle="miter" endcap="flat"/>
                    <w10:wrap type="none"/>
                  </v:shape>
                </v:group>
                <v:group id="shape_0" alt="Group 271" style="position:absolute;left:4525;top:885;width:1021;height:874">
                  <v:shape id="shape_0" ID="Isosceles Triangle 272" stroked="t" o:allowincell="f" style="position:absolute;left:4780;top:885;width:509;height:439;mso-wrap-style:none;v-text-anchor:middle" type="_x0000_t5">
                    <v:fill o:detectmouseclick="t" on="false"/>
                    <v:stroke color="black" weight="15840" joinstyle="miter" endcap="flat"/>
                    <w10:wrap type="none"/>
                  </v:shape>
                  <v:shape id="shape_0" ID="Isosceles Triangle 273" stroked="t" o:allowincell="f" style="position:absolute;left:4525;top:1320;width:509;height:438;mso-wrap-style:none;v-text-anchor:middle" type="_x0000_t5">
                    <v:fill o:detectmouseclick="t" on="false"/>
                    <v:stroke color="black" weight="15840" joinstyle="miter" endcap="flat"/>
                    <w10:wrap type="none"/>
                  </v:shape>
                  <v:shape id="shape_0" ID="Isosceles Triangle 274" stroked="t" o:allowincell="f" style="position:absolute;left:5035;top:1320;width:509;height:438;mso-wrap-style:none;v-text-anchor:middle" type="_x0000_t5">
                    <v:fill o:detectmouseclick="t" on="false"/>
                    <v:stroke color="black" weight="15840" joinstyle="miter" endcap="flat"/>
                    <w10:wrap type="none"/>
                  </v:shape>
                </v:group>
                <v:shape id="shape_0" ID="Isosceles Triangle 275" stroked="t" o:allowincell="f" style="position:absolute;left:4270;top:870;width:509;height:438;mso-wrap-style:none;v-text-anchor:middle" type="_x0000_t5">
                  <v:fill o:detectmouseclick="t" on="false"/>
                  <v:stroke color="black" weight="158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71975</wp:posOffset>
                </wp:positionH>
                <wp:positionV relativeFrom="paragraph">
                  <wp:posOffset>104140</wp:posOffset>
                </wp:positionV>
                <wp:extent cx="705485" cy="705485"/>
                <wp:effectExtent l="8890" t="8890" r="8255" b="8255"/>
                <wp:wrapNone/>
                <wp:docPr id="11" name="Group 2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5600" cy="705600"/>
                          <a:chOff x="0" y="0"/>
                          <a:chExt cx="705600" cy="705600"/>
                        </a:xfrm>
                      </wpg:grpSpPr>
                      <wps:wsp>
                        <wps:cNvSpPr/>
                        <wps:spPr>
                          <a:xfrm>
                            <a:off x="720" y="353160"/>
                            <a:ext cx="35244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2425" h="352425">
                                <a:moveTo>
                                  <a:pt x="0" y="176213"/>
                                </a:moveTo>
                                <a:cubicBezTo>
                                  <a:pt x="0" y="78893"/>
                                  <a:pt x="78893" y="0"/>
                                  <a:pt x="176213" y="0"/>
                                </a:cubicBezTo>
                                <a:lnTo>
                                  <a:pt x="352425" y="0"/>
                                </a:lnTo>
                                <a:lnTo>
                                  <a:pt x="352425" y="176213"/>
                                </a:lnTo>
                                <a:cubicBezTo>
                                  <a:pt x="352425" y="273533"/>
                                  <a:pt x="273532" y="352426"/>
                                  <a:pt x="176212" y="352426"/>
                                </a:cubicBezTo>
                                <a:cubicBezTo>
                                  <a:pt x="78892" y="352426"/>
                                  <a:pt x="-1" y="273533"/>
                                  <a:pt x="-1" y="176213"/>
                                </a:cubicBezTo>
                                <a:lnTo>
                                  <a:pt x="0" y="17621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3160" y="352440"/>
                            <a:ext cx="35244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2425" h="352425">
                                <a:moveTo>
                                  <a:pt x="0" y="176213"/>
                                </a:moveTo>
                                <a:cubicBezTo>
                                  <a:pt x="0" y="78893"/>
                                  <a:pt x="78893" y="0"/>
                                  <a:pt x="176213" y="0"/>
                                </a:cubicBezTo>
                                <a:lnTo>
                                  <a:pt x="352425" y="0"/>
                                </a:lnTo>
                                <a:lnTo>
                                  <a:pt x="352425" y="176213"/>
                                </a:lnTo>
                                <a:cubicBezTo>
                                  <a:pt x="352425" y="273533"/>
                                  <a:pt x="273532" y="352426"/>
                                  <a:pt x="176212" y="352426"/>
                                </a:cubicBezTo>
                                <a:cubicBezTo>
                                  <a:pt x="78892" y="352426"/>
                                  <a:pt x="-1" y="273533"/>
                                  <a:pt x="-1" y="176213"/>
                                </a:cubicBezTo>
                                <a:lnTo>
                                  <a:pt x="0" y="17621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52440" y="0"/>
                            <a:ext cx="35244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2425" h="352425">
                                <a:moveTo>
                                  <a:pt x="0" y="176213"/>
                                </a:moveTo>
                                <a:cubicBezTo>
                                  <a:pt x="0" y="78893"/>
                                  <a:pt x="78893" y="0"/>
                                  <a:pt x="176213" y="0"/>
                                </a:cubicBezTo>
                                <a:lnTo>
                                  <a:pt x="352425" y="0"/>
                                </a:lnTo>
                                <a:lnTo>
                                  <a:pt x="352425" y="176213"/>
                                </a:lnTo>
                                <a:cubicBezTo>
                                  <a:pt x="352425" y="273533"/>
                                  <a:pt x="273532" y="352426"/>
                                  <a:pt x="176212" y="352426"/>
                                </a:cubicBezTo>
                                <a:cubicBezTo>
                                  <a:pt x="78892" y="352426"/>
                                  <a:pt x="-1" y="273533"/>
                                  <a:pt x="-1" y="176213"/>
                                </a:cubicBezTo>
                                <a:lnTo>
                                  <a:pt x="0" y="17621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0" y="720"/>
                            <a:ext cx="35244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2425" h="352425">
                                <a:moveTo>
                                  <a:pt x="0" y="176213"/>
                                </a:moveTo>
                                <a:cubicBezTo>
                                  <a:pt x="0" y="78893"/>
                                  <a:pt x="78893" y="0"/>
                                  <a:pt x="176213" y="0"/>
                                </a:cubicBezTo>
                                <a:lnTo>
                                  <a:pt x="352425" y="0"/>
                                </a:lnTo>
                                <a:lnTo>
                                  <a:pt x="352425" y="176213"/>
                                </a:lnTo>
                                <a:cubicBezTo>
                                  <a:pt x="352425" y="273533"/>
                                  <a:pt x="273532" y="352426"/>
                                  <a:pt x="176212" y="352426"/>
                                </a:cubicBezTo>
                                <a:cubicBezTo>
                                  <a:pt x="78892" y="352426"/>
                                  <a:pt x="-1" y="273533"/>
                                  <a:pt x="-1" y="176213"/>
                                </a:cubicBezTo>
                                <a:lnTo>
                                  <a:pt x="0" y="17621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1" style="position:absolute;margin-left:344.2pt;margin-top:8.15pt;width:55.6pt;height:55.6pt" coordorigin="6884,163" coordsize="1112,1112">
                <v:shape id="shape_0" ID="Teardrop 277" coordsize="352425,352425" path="m0,176213c0,78893,78893,0,176213,0l352425,0l352425,176213c352425,273533,273532,352426,176212,352426c78892,352426,-1,273533,-1,176213l0,176213xe" stroked="t" o:allowincell="f" style="position:absolute;left:6886;top:720;width:554;height:554;mso-wrap-style:none;v-text-anchor:middle">
                  <v:fill o:detectmouseclick="t" on="false"/>
                  <v:stroke color="black" weight="15840" joinstyle="round" endcap="flat"/>
                  <w10:wrap type="none"/>
                </v:shape>
                <v:shape id="shape_0" ID="Teardrop 278" coordsize="352425,352425" path="m0,176213c0,78893,78893,0,176213,0l352425,0l352425,176213c352425,273533,273532,352426,176212,352426c78892,352426,-1,273533,-1,176213l0,176213xe" stroked="t" o:allowincell="f" style="position:absolute;left:7441;top:719;width:554;height:554;mso-wrap-style:none;v-text-anchor:middle;rotation:270">
                  <v:fill o:detectmouseclick="t" on="false"/>
                  <v:stroke color="black" weight="15840" joinstyle="round" endcap="flat"/>
                  <w10:wrap type="none"/>
                </v:shape>
                <v:shape id="shape_0" ID="Teardrop 279" coordsize="352425,352425" path="m0,176213c0,78893,78893,0,176213,0l352425,0l352425,176213c352425,273533,273532,352426,176212,352426c78892,352426,-1,273533,-1,176213l0,176213xe" stroked="t" o:allowincell="f" style="position:absolute;left:7440;top:164;width:554;height:554;mso-wrap-style:none;v-text-anchor:middle;rotation:180">
                  <v:fill o:detectmouseclick="t" on="false"/>
                  <v:stroke color="black" weight="15840" joinstyle="round" endcap="flat"/>
                  <w10:wrap type="none"/>
                </v:shape>
                <v:shape id="shape_0" ID="Teardrop 280" coordsize="352425,352425" path="m0,176213c0,78893,78893,0,176213,0l352425,0l352425,176213c352425,273533,273532,352426,176212,352426c78892,352426,-1,273533,-1,176213l0,176213xe" stroked="t" o:allowincell="f" style="position:absolute;left:6885;top:165;width:554;height:554;mso-wrap-style:none;v-text-anchor:middle;rotation:90">
                  <v:fill o:detectmouseclick="t" on="false"/>
                  <v:stroke color="black" weight="158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600" w:leader="none"/>
        </w:tabs>
        <w:spacing w:before="0" w:after="200"/>
        <w:rPr>
          <w:rFonts w:ascii="Myriad Pro" w:hAnsi="Myriad Pro" w:cs="Myriad Pro"/>
          <w:sz w:val="24"/>
          <w:szCs w:val="24"/>
          <w:lang w:val="hr-HR"/>
        </w:rPr>
      </w:pPr>
      <w:r>
        <w:rPr>
          <w:rFonts w:cs="Myriad Pro" w:ascii="Myriad Pro" w:hAnsi="Myriad Pro"/>
          <w:sz w:val="24"/>
          <w:szCs w:val="24"/>
          <w:lang w:val="hr-HR"/>
        </w:rPr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4:25:00Z</dcterms:created>
  <dc:creator>mihaela</dc:creator>
  <dc:description/>
  <cp:keywords/>
  <dc:language>en-US</dc:language>
  <cp:lastModifiedBy>Admin</cp:lastModifiedBy>
  <dcterms:modified xsi:type="dcterms:W3CDTF">2014-08-18T20:0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