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Myriad Pro"/>
          <w:b/>
          <w:b/>
          <w:sz w:val="32"/>
          <w:szCs w:val="32"/>
          <w:lang w:val="hr-HR"/>
        </w:rPr>
      </w:pPr>
      <w:r>
        <w:rPr>
          <w:rFonts w:cs="Myriad Pro" w:ascii="Myriad Pro" w:hAnsi="Myriad Pro"/>
          <w:b/>
          <w:sz w:val="32"/>
          <w:szCs w:val="32"/>
          <w:lang w:val="hr-HR"/>
        </w:rPr>
        <w:t>UVOĐENJE RAZLOMAKA (2)</w:t>
      </w:r>
    </w:p>
    <w:p>
      <w:pPr>
        <w:pStyle w:val="Normal"/>
        <w:rPr>
          <w:rFonts w:ascii="Myriad Pro" w:hAnsi="Myriad Pro" w:cs="Myriad Pro"/>
          <w:b/>
          <w:b/>
          <w:sz w:val="24"/>
          <w:szCs w:val="24"/>
          <w:lang w:val="hr-HR"/>
        </w:rPr>
      </w:pPr>
      <w:r>
        <w:rPr>
          <w:rFonts w:cs="Myriad Pro" w:ascii="Myriad Pro" w:hAnsi="Myriad Pro"/>
          <w:b/>
          <w:sz w:val="24"/>
          <w:szCs w:val="24"/>
          <w:lang w:val="hr-HR"/>
        </w:rPr>
      </w:r>
    </w:p>
    <w:p>
      <w:pPr>
        <w:pStyle w:val="ListParagraph"/>
        <w:ind w:left="0" w:hanging="0"/>
        <w:rPr/>
      </w:pPr>
      <w:r>
        <w:rPr>
          <w:rFonts w:cs="Myriad Pro" w:ascii="Myriad Pro" w:hAnsi="Myriad Pro"/>
          <w:b/>
          <w:sz w:val="32"/>
          <w:szCs w:val="32"/>
          <w:u w:val="single"/>
          <w:lang w:val="hr-HR"/>
        </w:rPr>
        <w:t>Zadatak</w:t>
      </w:r>
    </w:p>
    <w:p>
      <w:pPr>
        <w:pStyle w:val="Normal"/>
        <w:numPr>
          <w:ilvl w:val="0"/>
          <w:numId w:val="2"/>
        </w:numPr>
        <w:rPr/>
      </w:pPr>
      <w:r>
        <w:rPr>
          <w:rFonts w:cs="Myriad Pro" w:ascii="Myriad Pro" w:hAnsi="Myriad Pro"/>
          <w:sz w:val="24"/>
          <w:szCs w:val="24"/>
          <w:lang w:val="hr-HR"/>
        </w:rPr>
        <w:t>Izrazite razlomkom istaknuti dio crteža.</w:t>
      </w:r>
    </w:p>
    <w:p>
      <w:pPr>
        <w:pStyle w:val="Normal"/>
        <w:rPr>
          <w:rFonts w:ascii="Myriad Pro" w:hAnsi="Myriad Pro" w:cs="Myriad Pro"/>
          <w:sz w:val="24"/>
          <w:szCs w:val="24"/>
          <w:lang w:val="hr-HR" w:eastAsia="en-US"/>
        </w:rPr>
      </w:pPr>
      <w:r>
        <w:rPr>
          <w:rFonts w:cs="Myriad Pro" w:ascii="Myriad Pro" w:hAnsi="Myriad Pro"/>
          <w:sz w:val="24"/>
          <w:szCs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132715</wp:posOffset>
                </wp:positionV>
                <wp:extent cx="723900" cy="714375"/>
                <wp:effectExtent l="8255" t="8890" r="8255" b="7620"/>
                <wp:wrapNone/>
                <wp:docPr id="1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14240"/>
                          <a:chOff x="0" y="0"/>
                          <a:chExt cx="723960" cy="714240"/>
                        </a:xfrm>
                      </wpg:grpSpPr>
                      <wps:wsp>
                        <wps:cNvSpPr/>
                        <wps:spPr>
                          <a:xfrm>
                            <a:off x="0" y="361800"/>
                            <a:ext cx="361800" cy="352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23960" cy="7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396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80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0"/>
                                <a:ext cx="36180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61800"/>
                              <a:ext cx="72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14.25pt;margin-top:10.45pt;width:57pt;height:56.25pt" coordorigin="285,209" coordsize="1140,1125">
                <v:rect id="shape_0" ID="Rectangle 16" fillcolor="#d9d9d9" stroked="f" o:allowincell="f" style="position:absolute;left:285;top:779;width:569;height:554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  <v:group id="shape_0" alt="Group 63" style="position:absolute;left:285;top:209;width:1140;height:1125">
                  <v:group id="shape_0" alt="Group 59" style="position:absolute;left:285;top:209;width:1140;height:1125">
                    <v:rect id="shape_0" ID="Rectangle 60" stroked="t" o:allowincell="f" style="position:absolute;left:285;top:209;width:569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Rectangle 61" stroked="t" o:allowincell="f" style="position:absolute;left:855;top:209;width:569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line id="shape_0" from="285,779" to="1424,779" ID="Straight Connector 6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2345</wp:posOffset>
                </wp:positionH>
                <wp:positionV relativeFrom="paragraph">
                  <wp:posOffset>158750</wp:posOffset>
                </wp:positionV>
                <wp:extent cx="819150" cy="706120"/>
                <wp:effectExtent l="13970" t="15875" r="14605" b="8890"/>
                <wp:wrapNone/>
                <wp:docPr id="2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705960"/>
                          <a:chOff x="0" y="0"/>
                          <a:chExt cx="819000" cy="70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9000" cy="70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9000" cy="705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0"/>
                              <a:ext cx="0" cy="43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37400"/>
                            <a:ext cx="409680" cy="26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447840"/>
                            <a:ext cx="409680" cy="257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177.35pt;margin-top:12.5pt;width:64.5pt;height:55.6pt" coordorigin="3547,250" coordsize="1290,1112">
                <v:group id="shape_0" alt="Group 37" style="position:absolute;left:3547;top:250;width:1290;height:1112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Isosceles Triangle 38" stroked="t" o:allowincell="f" style="position:absolute;left:3547;top:250;width:1289;height:1111;mso-wrap-style:none;v-text-anchor:middle" type="_x0000_t5">
                    <v:fill o:detectmouseclick="t" on="false"/>
                    <v:stroke color="black" weight="15840" joinstyle="miter" endcap="flat"/>
                    <w10:wrap type="none"/>
                  </v:shape>
                  <v:line id="shape_0" from="4192,250" to="4192,939" ID="Straight Connector 39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3547,939" to="4191,1359" ID="Straight Connector 4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192,955" to="4836,1360" ID="Straight Connector 4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6885</wp:posOffset>
                </wp:positionH>
                <wp:positionV relativeFrom="paragraph">
                  <wp:posOffset>158115</wp:posOffset>
                </wp:positionV>
                <wp:extent cx="1028700" cy="714375"/>
                <wp:effectExtent l="8255" t="8890" r="8255" b="7620"/>
                <wp:wrapNone/>
                <wp:docPr id="3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14240"/>
                          <a:chOff x="0" y="0"/>
                          <a:chExt cx="1028880" cy="7142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028880" cy="695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8880" cy="7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7160" cy="71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80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71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1360" cy="71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171360" cy="71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171360" cy="71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5800" y="0"/>
                                <a:ext cx="17136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7160" y="0"/>
                              <a:ext cx="171360" cy="7142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337.55pt;margin-top:12.45pt;width:81pt;height:56.25pt" coordorigin="6751,249" coordsize="1620,1125">
                <v:rect id="shape_0" ID="Rectangle 24" fillcolor="#d9d9d9" stroked="f" o:allowincell="f" style="position:absolute;left:6751;top:264;width:1619;height:1095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  <v:group id="shape_0" alt="Group 23" style="position:absolute;left:6751;top:249;width:1620;height:1125">
                  <v:group id="shape_0" alt="Group 85" style="position:absolute;left:6751;top:249;width:1350;height:1125">
                    <v:group id="shape_0" alt="Group 79" style="position:absolute;left:6751;top:249;width:1080;height:1125">
                      <v:rect id="shape_0" ID="Rectangle 80" stroked="t" o:allowincell="f" style="position:absolute;left:6751;top:249;width:269;height:112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Rectangle 81" stroked="t" o:allowincell="f" style="position:absolute;left:7021;top:249;width:269;height:112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Rectangle 82" stroked="t" o:allowincell="f" style="position:absolute;left:7291;top:249;width:269;height:112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Rectangle 83" stroked="t" o:allowincell="f" style="position:absolute;left:7561;top:249;width:269;height:112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rect id="shape_0" ID="Rectangle 84" stroked="t" o:allowincell="f" style="position:absolute;left:7831;top:249;width:269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rect id="shape_0" ID="Rectangle 22" stroked="t" o:allowincell="f" style="position:absolute;left:8101;top:249;width:269;height:11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02" w:leader="none"/>
          <w:tab w:val="left" w:pos="2160" w:leader="none"/>
          <w:tab w:val="center" w:pos="4680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ab/>
      </w:r>
      <w:r>
        <w:rPr>
          <w:rFonts w:cs="Myriad Pro" w:ascii="Myriad Pro" w:hAnsi="Myriad Pro"/>
          <w:sz w:val="24"/>
          <w:szCs w:val="24"/>
          <w:lang w:val="hr-HR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2001966695" r:id="rId2"/>
        </w:object>
      </w:r>
      <w:r>
        <w:rPr>
          <w:rFonts w:cs="Myriad Pro" w:ascii="Myriad Pro" w:hAnsi="Myriad Pro"/>
          <w:sz w:val="24"/>
          <w:szCs w:val="24"/>
          <w:lang w:val="hr-HR"/>
        </w:rPr>
        <w:t xml:space="preserve"> </w:t>
        <w:tab/>
        <w:t xml:space="preserve"> </w:t>
        <w:tab/>
      </w:r>
    </w:p>
    <w:p>
      <w:pPr>
        <w:pStyle w:val="Normal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rPr>
          <w:rFonts w:ascii="Myriad Pro" w:hAnsi="Myriad Pro" w:cs="Myriad Pro"/>
          <w:sz w:val="24"/>
          <w:szCs w:val="24"/>
          <w:lang w:val="hr-HR" w:eastAsia="en-US"/>
        </w:rPr>
      </w:pPr>
      <w:r>
        <w:rPr>
          <w:rFonts w:cs="Myriad Pro" w:ascii="Myriad Pro" w:hAnsi="Myriad Pro"/>
          <w:sz w:val="24"/>
          <w:szCs w:val="24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7520</wp:posOffset>
                </wp:positionH>
                <wp:positionV relativeFrom="paragraph">
                  <wp:posOffset>50800</wp:posOffset>
                </wp:positionV>
                <wp:extent cx="733425" cy="714375"/>
                <wp:effectExtent l="8890" t="8890" r="7620" b="7620"/>
                <wp:wrapNone/>
                <wp:docPr id="4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714240"/>
                          <a:chOff x="0" y="0"/>
                          <a:chExt cx="733320" cy="714240"/>
                        </a:xfrm>
                      </wpg:grpSpPr>
                      <wps:wsp>
                        <wps:cNvSpPr/>
                        <wps:spPr>
                          <a:xfrm>
                            <a:off x="0" y="239400"/>
                            <a:ext cx="488880" cy="4654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3320" cy="7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332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44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0"/>
                                <a:ext cx="24444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0"/>
                                <a:ext cx="24444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7960"/>
                              <a:ext cx="72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76280"/>
                              <a:ext cx="72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337.6pt;margin-top:4pt;width:57.75pt;height:56.25pt" coordorigin="6752,80" coordsize="1155,1125">
                <v:rect id="shape_0" ID="Rectangle 53" fillcolor="#d9d9d9" stroked="f" o:allowincell="f" style="position:absolute;left:6752;top:457;width:769;height:732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  <v:group id="shape_0" alt="Group 46" style="position:absolute;left:6752;top:80;width:1155;height:1125">
                  <v:group id="shape_0" alt="Group 47" style="position:absolute;left:6752;top:80;width:1155;height:1125">
                    <v:rect id="shape_0" ID="Rectangle 48" stroked="t" o:allowincell="f" style="position:absolute;left:6752;top:80;width:384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Rectangle 49" stroked="t" o:allowincell="f" style="position:absolute;left:7137;top:80;width:384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Rectangle 50" stroked="t" o:allowincell="f" style="position:absolute;left:7522;top:80;width:384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line id="shape_0" from="6752,455" to="7891,455" ID="Straight Connector 5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67,830" to="7906,830" ID="Straight Connector 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20</wp:posOffset>
                </wp:positionH>
                <wp:positionV relativeFrom="paragraph">
                  <wp:posOffset>120015</wp:posOffset>
                </wp:positionV>
                <wp:extent cx="896620" cy="571500"/>
                <wp:effectExtent l="8255" t="8255" r="8890" b="8890"/>
                <wp:wrapNone/>
                <wp:docPr id="5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571680"/>
                          <a:chOff x="0" y="0"/>
                          <a:chExt cx="89676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604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6040" cy="57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60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6676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9d9d9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266760" cy="266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04920"/>
                                <a:ext cx="8960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" cy="266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d9d9d9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0"/>
                                  <a:ext cx="266760" cy="266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0"/>
                                  <a:ext cx="266760" cy="266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10680" y="30168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00" y="0"/>
                            <a:ext cx="266760" cy="2667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13.6pt;margin-top:9.45pt;width:70.6pt;height:45pt" coordorigin="272,189" coordsize="1412,900">
                <v:group id="shape_0" alt="Group 13" style="position:absolute;left:272;top:189;width:1411;height:900">
                  <v:group id="shape_0" alt="Group 34" style="position:absolute;left:272;top:189;width:1411;height:900">
                    <v:group id="shape_0" alt="Group 29" style="position:absolute;left:272;top:189;width:1411;height:420">
                      <v:oval id="shape_0" ID="Oval 26" stroked="t" o:allowincell="f" style="position:absolute;left:272;top:189;width:419;height:419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oval>
                      <v:oval id="shape_0" ID="Oval 27" fillcolor="#d9d9d9" stroked="t" o:allowincell="f" style="position:absolute;left:767;top:189;width:419;height:419;mso-wrap-style:none;v-text-anchor:middle">
                        <v:fill o:detectmouseclick="t" type="solid" color2="#262626"/>
                        <v:stroke color="black" weight="15840" joinstyle="miter" endcap="flat"/>
                        <w10:wrap type="none"/>
                      </v:oval>
                      <v:oval id="shape_0" ID="Oval 28" stroked="t" o:allowincell="f" style="position:absolute;left:1263;top:189;width:419;height:419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oval>
                    </v:group>
                    <v:group id="shape_0" alt="Group 30" style="position:absolute;left:272;top:669;width:1411;height:420">
                      <v:oval id="shape_0" ID="Oval 31" fillcolor="#d9d9d9" stroked="t" o:allowincell="f" style="position:absolute;left:272;top:669;width:419;height:419;mso-wrap-style:none;v-text-anchor:middle">
                        <v:fill o:detectmouseclick="t" type="solid" color2="#262626"/>
                        <v:stroke color="black" weight="15840" joinstyle="miter" endcap="flat"/>
                        <w10:wrap type="none"/>
                      </v:oval>
                      <v:oval id="shape_0" ID="Oval 32" stroked="t" o:allowincell="f" style="position:absolute;left:767;top:669;width:419;height:419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oval>
                      <v:oval id="shape_0" ID="Oval 33" stroked="t" o:allowincell="f" style="position:absolute;left:1263;top:669;width:419;height:419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oval>
                    </v:group>
                  </v:group>
                  <v:oval id="shape_0" ID="Oval 1" fillcolor="#d9d9d9" stroked="t" o:allowincell="f" style="position:absolute;left:761;top:664;width:419;height:419;mso-wrap-style:none;v-text-anchor:middle">
                    <v:fill o:detectmouseclick="t" type="solid" color2="#262626"/>
                    <v:stroke color="black" weight="15840" joinstyle="miter" endcap="flat"/>
                    <w10:wrap type="none"/>
                  </v:oval>
                </v:group>
                <v:oval id="shape_0" ID="Oval 14" fillcolor="#d9d9d9" stroked="t" o:allowincell="f" style="position:absolute;left:1264;top:189;width:419;height:419;mso-wrap-style:none;v-text-anchor:middle">
                  <v:fill o:detectmouseclick="t" type="solid" color2="#262626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6785</wp:posOffset>
                </wp:positionH>
                <wp:positionV relativeFrom="paragraph">
                  <wp:posOffset>120015</wp:posOffset>
                </wp:positionV>
                <wp:extent cx="619125" cy="655320"/>
                <wp:effectExtent l="4445" t="4445" r="4445" b="635"/>
                <wp:wrapNone/>
                <wp:docPr id="6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" cy="655200"/>
                          <a:chOff x="0" y="0"/>
                          <a:chExt cx="619200" cy="65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200" cy="65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19200" cy="65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1480" y="0"/>
                                <a:ext cx="32652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136" h="304800">
                                    <a:moveTo>
                                      <a:pt x="163068" y="76200"/>
                                    </a:moveTo>
                                    <a:cubicBezTo>
                                      <a:pt x="231013" y="-101600"/>
                                      <a:pt x="495999" y="76200"/>
                                      <a:pt x="163068" y="304800"/>
                                    </a:cubicBezTo>
                                    <a:cubicBezTo>
                                      <a:pt x="-169863" y="76200"/>
                                      <a:pt x="95123" y="-101600"/>
                                      <a:pt x="163068" y="762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3840" y="171000"/>
                                <a:ext cx="32580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755" h="304800">
                                    <a:moveTo>
                                      <a:pt x="162878" y="76200"/>
                                    </a:moveTo>
                                    <a:cubicBezTo>
                                      <a:pt x="230743" y="-101600"/>
                                      <a:pt x="495419" y="76200"/>
                                      <a:pt x="162878" y="304800"/>
                                    </a:cubicBezTo>
                                    <a:cubicBezTo>
                                      <a:pt x="-169664" y="76200"/>
                                      <a:pt x="95012" y="-101600"/>
                                      <a:pt x="162878" y="762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0440" y="180000"/>
                                <a:ext cx="32580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755" h="304800">
                                    <a:moveTo>
                                      <a:pt x="162878" y="76200"/>
                                    </a:moveTo>
                                    <a:cubicBezTo>
                                      <a:pt x="230743" y="-101600"/>
                                      <a:pt x="495419" y="76200"/>
                                      <a:pt x="162878" y="304800"/>
                                    </a:cubicBezTo>
                                    <a:cubicBezTo>
                                      <a:pt x="-169664" y="76200"/>
                                      <a:pt x="95012" y="-101600"/>
                                      <a:pt x="162878" y="7620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d9d9d9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636800">
                                <a:off x="150480" y="343080"/>
                                <a:ext cx="32580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755" h="304800">
                                    <a:moveTo>
                                      <a:pt x="162878" y="76200"/>
                                    </a:moveTo>
                                    <a:cubicBezTo>
                                      <a:pt x="230743" y="-101600"/>
                                      <a:pt x="495419" y="76200"/>
                                      <a:pt x="162878" y="304800"/>
                                    </a:cubicBezTo>
                                    <a:cubicBezTo>
                                      <a:pt x="-169664" y="76200"/>
                                      <a:pt x="95012" y="-101600"/>
                                      <a:pt x="162878" y="762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7880" y="0"/>
                              <a:ext cx="32580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755" h="304800">
                                  <a:moveTo>
                                    <a:pt x="162878" y="76200"/>
                                  </a:moveTo>
                                  <a:cubicBezTo>
                                    <a:pt x="230743" y="-101600"/>
                                    <a:pt x="495419" y="76200"/>
                                    <a:pt x="162878" y="304800"/>
                                  </a:cubicBezTo>
                                  <a:cubicBezTo>
                                    <a:pt x="-169664" y="76200"/>
                                    <a:pt x="95012" y="-101600"/>
                                    <a:pt x="162878" y="76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97360" y="167760"/>
                            <a:ext cx="3258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755" h="304800">
                                <a:moveTo>
                                  <a:pt x="162878" y="76200"/>
                                </a:moveTo>
                                <a:cubicBezTo>
                                  <a:pt x="230743" y="-101600"/>
                                  <a:pt x="495419" y="76200"/>
                                  <a:pt x="162878" y="304800"/>
                                </a:cubicBezTo>
                                <a:cubicBezTo>
                                  <a:pt x="-169664" y="76200"/>
                                  <a:pt x="95012" y="-101600"/>
                                  <a:pt x="162878" y="76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173.75pt;margin-top:9.45pt;width:50.35pt;height:50.95pt" coordorigin="3475,189" coordsize="1007,1019">
                <v:group id="shape_0" alt="Group 56" style="position:absolute;left:3475;top:189;width:1007;height:1019">
                  <v:group id="shape_0" alt="Group 45" style="position:absolute;left:3475;top:189;width:1007;height:1019">
                    <v:shape id="shape_0" ID="Heart 35" coordsize="326136,304800" path="m163068,76200c231013,-101600,495999,76200,163068,304800c-169863,76200,95123,-101600,163068,76200xe" stroked="t" o:allowincell="f" style="position:absolute;left:3714;top:189;width:513;height:479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ID="Heart 36" coordsize="325755,304800" path="m162878,76200c230743,-101600,495419,76200,162878,304800c-169664,76200,95012,-101600,162878,76200xe" stroked="t" o:allowincell="f" style="position:absolute;left:3970;top:458;width:512;height:479;mso-wrap-style:none;v-text-anchor:middle;rotation:90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ID="Heart 43" coordsize="325755,304800" path="m162878,76200c230743,-101600,495419,76200,162878,304800c-169664,76200,95012,-101600,162878,76200xe" fillcolor="#d9d9d9" stroked="t" o:allowincell="f" style="position:absolute;left:3475;top:472;width:512;height:479;mso-wrap-style:none;v-text-anchor:middle;rotation:270">
                      <v:fill o:detectmouseclick="t" type="solid" color2="#262626"/>
                      <v:stroke color="black" weight="15840" joinstyle="round" endcap="flat"/>
                      <w10:wrap type="none"/>
                    </v:shape>
                    <v:shape id="shape_0" ID="Heart 44" coordsize="325755,304800" path="m162878,76200c230743,-101600,495419,76200,162878,304800c-169664,76200,95012,-101600,162878,76200xe" stroked="t" o:allowincell="f" style="position:absolute;left:3728;top:729;width:512;height:479;mso-wrap-style:none;v-text-anchor:middle;rotation:177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shape id="shape_0" ID="Heart 55" coordsize="325755,304800" path="m162878,76200c230743,-101600,495419,76200,162878,304800c-169664,76200,95012,-101600,162878,76200xe" fillcolor="#d9d9d9" stroked="t" o:allowincell="f" style="position:absolute;left:3708;top:189;width:512;height:479;mso-wrap-style:none;v-text-anchor:middle">
                    <v:fill o:detectmouseclick="t" type="solid" color2="#262626"/>
                    <v:stroke color="black" weight="15840" joinstyle="round" endcap="flat"/>
                    <w10:wrap type="none"/>
                  </v:shape>
                </v:group>
                <v:shape id="shape_0" ID="Heart 57" coordsize="325755,304800" path="m162878,76200c230743,-101600,495419,76200,162878,304800c-169664,76200,95012,-101600,162878,76200xe" fillcolor="#d9d9d9" stroked="t" o:allowincell="f" style="position:absolute;left:3960;top:453;width:512;height:479;mso-wrap-style:none;v-text-anchor:middle;rotation:90">
                  <v:fill o:detectmouseclick="t" type="solid" color2="#262626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rPr>
          <w:rFonts w:ascii="Myriad Pro" w:hAnsi="Myriad Pro" w:cs="Myriad Pro"/>
          <w:b/>
          <w:b/>
          <w:sz w:val="32"/>
          <w:szCs w:val="32"/>
          <w:u w:val="single"/>
          <w:lang w:val="hr-HR"/>
        </w:rPr>
      </w:pPr>
      <w:r>
        <w:rPr>
          <w:rFonts w:cs="Myriad Pro" w:ascii="Myriad Pro" w:hAnsi="Myriad Pro"/>
          <w:b/>
          <w:sz w:val="32"/>
          <w:szCs w:val="32"/>
          <w:u w:val="single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>Razlomke zapišite u obliku količnika.</w:t>
      </w:r>
    </w:p>
    <w:p>
      <w:pPr>
        <w:pStyle w:val="Normal"/>
        <w:tabs>
          <w:tab w:val="clear" w:pos="720"/>
          <w:tab w:val="left" w:pos="2106" w:leader="none"/>
        </w:tabs>
        <w:rPr/>
      </w:pPr>
      <w:r>
        <w:rPr>
          <w:rFonts w:cs="Myriad Pro" w:ascii="Myriad Pro" w:hAnsi="Myriad Pro"/>
          <w:sz w:val="24"/>
          <w:szCs w:val="24"/>
          <w:lang w:val="hr-HR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284258586" r:id="rId4"/>
        </w:object>
      </w:r>
      <w:r>
        <w:rPr>
          <w:rFonts w:eastAsia="Myriad Pro" w:cs="Myriad Pro" w:ascii="Myriad Pro" w:hAnsi="Myriad Pro"/>
          <w:sz w:val="24"/>
          <w:szCs w:val="24"/>
          <w:lang w:val="hr-HR"/>
        </w:rPr>
        <w:t xml:space="preserve">   </w:t>
      </w:r>
      <w:r>
        <w:rPr>
          <w:rFonts w:cs="Myriad Pro" w:ascii="Myriad Pro" w:hAnsi="Myriad Pro"/>
          <w:sz w:val="24"/>
          <w:szCs w:val="24"/>
          <w:lang w:val="hr-HR"/>
        </w:rPr>
        <w:tab/>
        <w:tab/>
        <w:tab/>
      </w:r>
      <w:r>
        <w:rPr>
          <w:rFonts w:cs="Myriad Pro" w:ascii="Myriad Pro" w:hAnsi="Myriad Pro"/>
          <w:sz w:val="24"/>
          <w:szCs w:val="24"/>
          <w:lang w:val="hr-HR"/>
        </w:rPr>
        <w:object w:dxaOrig="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1pt" filled="f" o:ole="">
            <v:imagedata r:id="rId7" o:title=""/>
          </v:shape>
          <o:OLEObject Type="Embed" ProgID="" ShapeID="ole_rId6" DrawAspect="Content" ObjectID="_950038278" r:id="rId6"/>
        </w:object>
      </w:r>
      <w:r>
        <w:rPr>
          <w:rFonts w:cs="Myriad Pro" w:ascii="Myriad Pro" w:hAnsi="Myriad Pro"/>
          <w:sz w:val="24"/>
          <w:szCs w:val="24"/>
          <w:lang w:val="hr-HR"/>
        </w:rPr>
        <w:t xml:space="preserve"> </w:t>
        <w:tab/>
        <w:tab/>
        <w:tab/>
        <w:tab/>
      </w:r>
      <w:r>
        <w:rPr>
          <w:rFonts w:cs="Myriad Pro" w:ascii="Myriad Pro" w:hAnsi="Myriad Pro"/>
          <w:sz w:val="24"/>
          <w:szCs w:val="24"/>
          <w:lang w:val="hr-HR"/>
        </w:rPr>
        <w:object w:dxaOrig="5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31pt" filled="f" o:ole="">
            <v:imagedata r:id="rId9" o:title=""/>
          </v:shape>
          <o:OLEObject Type="Embed" ProgID="" ShapeID="ole_rId8" DrawAspect="Content" ObjectID="_1764957710" r:id="rId8"/>
        </w:object>
      </w:r>
      <w:r>
        <w:rPr>
          <w:rFonts w:cs="Myriad Pro" w:ascii="Myriad Pro" w:hAnsi="Myriad Pro"/>
          <w:sz w:val="24"/>
          <w:szCs w:val="24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06" w:leader="none"/>
        </w:tabs>
        <w:rPr/>
      </w:pPr>
      <w:r>
        <w:rPr>
          <w:rFonts w:cs="Myriad Pro" w:ascii="Myriad Pro" w:hAnsi="Myriad Pro"/>
          <w:sz w:val="24"/>
          <w:szCs w:val="24"/>
          <w:lang w:val="hr-HR"/>
        </w:rPr>
        <w:object w:dxaOrig="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31pt" filled="f" o:ole="">
            <v:imagedata r:id="rId11" o:title=""/>
          </v:shape>
          <o:OLEObject Type="Embed" ProgID="" ShapeID="ole_rId10" DrawAspect="Content" ObjectID="_1631868953" r:id="rId10"/>
        </w:object>
      </w:r>
      <w:r>
        <w:rPr>
          <w:rFonts w:eastAsia="Myriad Pro" w:cs="Myriad Pro" w:ascii="Myriad Pro" w:hAnsi="Myriad Pro"/>
          <w:sz w:val="24"/>
          <w:szCs w:val="24"/>
          <w:lang w:val="hr-HR"/>
        </w:rPr>
        <w:t xml:space="preserve"> </w:t>
      </w:r>
      <w:r>
        <w:rPr>
          <w:rFonts w:cs="Myriad Pro" w:ascii="Myriad Pro" w:hAnsi="Myriad Pro"/>
          <w:sz w:val="24"/>
          <w:szCs w:val="24"/>
          <w:lang w:val="hr-HR"/>
        </w:rPr>
        <w:tab/>
        <w:tab/>
        <w:tab/>
      </w:r>
      <w:r>
        <w:rPr>
          <w:rFonts w:cs="Myriad Pro" w:ascii="Myriad Pro" w:hAnsi="Myriad Pro"/>
          <w:sz w:val="24"/>
          <w:szCs w:val="24"/>
          <w:lang w:val="hr-HR"/>
        </w:rPr>
        <w:object w:dxaOrig="6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1pt" filled="f" o:ole="">
            <v:imagedata r:id="rId13" o:title=""/>
          </v:shape>
          <o:OLEObject Type="Embed" ProgID="" ShapeID="ole_rId12" DrawAspect="Content" ObjectID="_1099005809" r:id="rId12"/>
        </w:object>
      </w:r>
      <w:r>
        <w:rPr>
          <w:rFonts w:cs="Myriad Pro" w:ascii="Myriad Pro" w:hAnsi="Myriad Pro"/>
          <w:sz w:val="24"/>
          <w:szCs w:val="24"/>
          <w:lang w:val="hr-HR"/>
        </w:rPr>
        <w:t xml:space="preserve"> </w:t>
        <w:tab/>
        <w:tab/>
        <w:tab/>
        <w:tab/>
      </w:r>
      <w:r>
        <w:rPr>
          <w:rFonts w:cs="Myriad Pro" w:ascii="Myriad Pro" w:hAnsi="Myriad Pro"/>
          <w:sz w:val="24"/>
          <w:szCs w:val="24"/>
          <w:lang w:val="hr-HR"/>
        </w:rPr>
        <w:object w:dxaOrig="4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31pt" filled="f" o:ole="">
            <v:imagedata r:id="rId15" o:title=""/>
          </v:shape>
          <o:OLEObject Type="Embed" ProgID="" ShapeID="ole_rId14" DrawAspect="Content" ObjectID="_411744235" r:id="rId14"/>
        </w:object>
      </w:r>
      <w:r>
        <w:rPr>
          <w:rFonts w:cs="Myriad Pro" w:ascii="Myriad Pro" w:hAnsi="Myriad Pro"/>
          <w:sz w:val="24"/>
          <w:szCs w:val="24"/>
          <w:lang w:val="hr-HR"/>
        </w:rPr>
        <w:t xml:space="preserve">  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>Količnike zapišite u obliku razlomka.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>3 : 7 =</w:t>
        <w:tab/>
        <w:tab/>
        <w:tab/>
        <w:t>9 : 10 =</w:t>
        <w:tab/>
        <w:tab/>
        <w:tab/>
        <w:tab/>
        <w:t>0 : 11 =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>18 : 100 =</w:t>
        <w:tab/>
        <w:tab/>
        <w:tab/>
        <w:t>34 : 67 =</w:t>
        <w:tab/>
        <w:tab/>
        <w:tab/>
        <w:t>1 : 1 234 =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>Napišite razlomak kojemu j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>brojnik 7, a nazivnik 2,</w:t>
        <w:tab/>
      </w:r>
      <w:r>
        <w:rPr>
          <w:rFonts w:cs="Myriad Pro" w:ascii="Myriad Pro" w:hAnsi="Myriad Pro"/>
          <w:sz w:val="24"/>
          <w:szCs w:val="24"/>
          <w:lang w:val="hr-HR"/>
        </w:rPr>
        <w:object w:dxaOrig="1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3.95pt" filled="f" o:ole="">
            <v:imagedata r:id="rId17" o:title=""/>
          </v:shape>
          <o:OLEObject Type="Embed" ProgID="" ShapeID="ole_rId16" DrawAspect="Content" ObjectID="_1242859823" r:id="rId16"/>
        </w:object>
      </w:r>
      <w:r>
        <w:rPr>
          <w:rFonts w:cs="Myriad Pro" w:ascii="Myriad Pro" w:hAnsi="Myriad Pro"/>
          <w:sz w:val="24"/>
          <w:szCs w:val="24"/>
          <w:lang w:val="hr-HR"/>
        </w:rPr>
        <w:t xml:space="preserve"> 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>nazivnik 11, a brojnik 100,</w:t>
      </w:r>
    </w:p>
    <w:p>
      <w:pPr>
        <w:pStyle w:val="ListParagraph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ListParagraph"/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>brojnik 0, a nazivnik 5,</w:t>
      </w:r>
    </w:p>
    <w:p>
      <w:pPr>
        <w:pStyle w:val="ListParagraph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ListParagraph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  <w:t>nazivnik 3, a brojnik 31,</w:t>
      </w:r>
    </w:p>
    <w:p>
      <w:pPr>
        <w:pStyle w:val="ListParagraph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ListParagraph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  <w:lang w:val="hr-HR"/>
        </w:rPr>
      </w:pPr>
      <w:r>
        <w:rPr>
          <w:rFonts w:cs="Myriad Pro" w:ascii="Myriad Pro" w:hAnsi="Myriad Pro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06" w:leader="none"/>
        </w:tabs>
        <w:spacing w:before="0" w:after="200"/>
        <w:contextualSpacing/>
        <w:rPr/>
      </w:pPr>
      <w:r>
        <w:rPr>
          <w:rFonts w:cs="Myriad Pro" w:ascii="Myriad Pro" w:hAnsi="Myriad Pro"/>
          <w:sz w:val="24"/>
          <w:szCs w:val="24"/>
          <w:lang w:val="hr-HR"/>
        </w:rPr>
        <w:t>brojnik 6, a nazivnik 1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25:00Z</dcterms:created>
  <dc:creator>mihaela</dc:creator>
  <dc:description/>
  <cp:keywords/>
  <dc:language>en-US</dc:language>
  <cp:lastModifiedBy>Admin</cp:lastModifiedBy>
  <dcterms:modified xsi:type="dcterms:W3CDTF">2014-08-18T20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