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sz w:val="32"/>
          <w:szCs w:val="32"/>
        </w:rPr>
      </w:pPr>
      <w:r>
        <w:rPr>
          <w:rFonts w:cs="Myriad Pro" w:ascii="Myriad Pro" w:hAnsi="Myriad Pro"/>
          <w:b/>
          <w:sz w:val="32"/>
          <w:szCs w:val="32"/>
        </w:rPr>
        <w:t>UVOĐENJE RAZLOMAKA (2)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AZLOMKOM iskazujemo dio neke cjeline.</w:t>
      </w:r>
    </w:p>
    <w:p>
      <w:pPr>
        <w:pStyle w:val="Normal"/>
        <w:rPr/>
      </w:pPr>
      <w:r>
        <w:rPr>
          <w:rFonts w:cs="Myriad Pro" w:ascii="Myriad Pro" w:hAnsi="Myriad Pro"/>
          <w:b/>
          <w:sz w:val="24"/>
          <w:szCs w:val="24"/>
        </w:rPr>
        <w:t>NAZIVNIK pokazuje na koliko jednakih dijelova dijelimo cjelinu.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BROJNIK broji koliko tih dijelova ističemo.</w:t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0</wp:posOffset>
                </wp:positionH>
                <wp:positionV relativeFrom="paragraph">
                  <wp:posOffset>33655</wp:posOffset>
                </wp:positionV>
                <wp:extent cx="2972435" cy="1266825"/>
                <wp:effectExtent l="0" t="0" r="0" b="0"/>
                <wp:wrapNone/>
                <wp:docPr id="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2520" cy="1266840"/>
                          <a:chOff x="0" y="0"/>
                          <a:chExt cx="2972520" cy="1266840"/>
                        </a:xfrm>
                      </wpg:grpSpPr>
                      <wps:wsp>
                        <wps:cNvSpPr txBox="1"/>
                        <wps:spPr>
                          <a:xfrm>
                            <a:off x="1200960" y="457200"/>
                            <a:ext cx="17715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AZLOMAČKA CR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43280" cy="126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1000" y="0"/>
                              <a:ext cx="961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BROJ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62000"/>
                              <a:ext cx="1924200" cy="110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05560" cy="895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5400" cy="79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46800"/>
                                    <a:ext cx="428760" cy="75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br/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9057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105560" y="438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5760" y="89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61920" y="799920"/>
                                <a:ext cx="961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NAZIVN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157.5pt;margin-top:2.65pt;width:234.05pt;height:99.75pt" coordorigin="3150,53" coordsize="4681,19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1;top:773;width:27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AZLOMAČKA C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1" style="position:absolute;left:3150;top:53;width:3060;height:1995">
                  <v:shape id="shape_0" stroked="f" o:allowincell="f" style="position:absolute;left:4695;top:53;width:151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BROJ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10" style="position:absolute;left:3150;top:308;width:3029;height:1739">
                    <v:group id="shape_0" alt="Group 6" style="position:absolute;left:3150;top:308;width:1741;height:1410">
                      <v:group id="shape_0" alt="Group 3" style="position:absolute;left:3150;top:308;width:1425;height:1259">
                        <v:shape id="shape_0" stroked="f" o:allowincell="f" style="position:absolute;left:3150;top:382;width:674;height:11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br/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Straight Arrow Connector 2" stroked="t" o:allowincell="f" style="position:absolute;left:4576;top:308;width:0;height:0" type="_x0000_t32">
                          <v:stroke color="black" weight="15840" endarrow="open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ID="Straight Arrow Connector 4" stroked="t" o:allowincell="f" style="position:absolute;left:4891;top:998;width:0;height:0" type="_x0000_t32">
                        <v:stroke color="black" weight="15840" endarrow="open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Straight Arrow Connector 5" stroked="t" o:allowincell="f" style="position:absolute;left:4576;top:1718;width:0;height:0" type="_x0000_t32">
                        <v:stroke color="black" weight="15840" endarrow="open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665;top:1568;width:151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ZIVNI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Myriad Pro" w:ascii="Myriad Pro" w:hAnsi="Myriad Pro"/>
          <w:sz w:val="24"/>
          <w:szCs w:val="24"/>
        </w:rPr>
        <w:t>Kako izgleda razlomak?</w:t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b/>
          <w:b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9925</wp:posOffset>
                </wp:positionH>
                <wp:positionV relativeFrom="paragraph">
                  <wp:posOffset>402590</wp:posOffset>
                </wp:positionV>
                <wp:extent cx="733425" cy="714375"/>
                <wp:effectExtent l="8890" t="8890" r="7620" b="7620"/>
                <wp:wrapNone/>
                <wp:docPr id="2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14240"/>
                          <a:chOff x="0" y="0"/>
                          <a:chExt cx="733320" cy="71424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35080" cy="3049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723960" cy="476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332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332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796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628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52.75pt;margin-top:31.7pt;width:57.7pt;height:56.25pt" coordorigin="5055,634" coordsize="1154,1125">
                <v:rect id="shape_0" ID="Rectangle 14" fillcolor="#d9d9d9" stroked="f" o:allowincell="f" style="position:absolute;left:5069;top:634;width:369;height:47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rect id="shape_0" ID="Rectangle 13" fillcolor="#d9d9d9" stroked="f" o:allowincell="f" style="position:absolute;left:5055;top:1009;width:1139;height:7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114" style="position:absolute;left:5055;top:634;width:1154;height:1125">
                  <v:group id="shape_0" alt="Group 107" style="position:absolute;left:5055;top:634;width:1154;height:1125">
                    <v:rect id="shape_0" ID="Rectangle 108" stroked="t" o:allowincell="f" style="position:absolute;left:5055;top:634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109" stroked="t" o:allowincell="f" style="position:absolute;left:5440;top:634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110" stroked="t" o:allowincell="f" style="position:absolute;left:5825;top:634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line id="shape_0" from="5055,1009" to="6194,1009" ID="Straight Connector 11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69,1384" to="6208,1384" ID="Straight Connector 11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Myriad Pro" w:ascii="Myriad Pro" w:hAnsi="Myriad Pro"/>
          <w:b/>
          <w:sz w:val="36"/>
          <w:szCs w:val="36"/>
          <w:u w:val="single"/>
        </w:rPr>
        <w:t>Primjer</w:t>
      </w:r>
    </w:p>
    <w:p>
      <w:pPr>
        <w:pStyle w:val="Normal"/>
        <w:rPr/>
      </w:pPr>
      <w:r>
        <w:rPr>
          <w:rFonts w:cs="Myriad Pro" w:ascii="Myriad Pro" w:hAnsi="Myriad Pro"/>
          <w:sz w:val="24"/>
          <w:szCs w:val="24"/>
        </w:rPr>
        <w:t>Izrazimo razlomkom dio istaknut bojom.</w:t>
      </w:r>
    </w:p>
    <w:p>
      <w:pPr>
        <w:pStyle w:val="Normal"/>
        <w:ind w:left="720" w:hanging="0"/>
        <w:rPr>
          <w:rFonts w:ascii="Myriad Pro" w:hAnsi="Myriad Pro" w:cs="Myriad Pro"/>
          <w:sz w:val="24"/>
          <w:szCs w:val="24"/>
          <w:u w:val="single"/>
        </w:rPr>
      </w:pPr>
      <w:r>
        <w:rPr>
          <w:rFonts w:cs="Myriad Pro" w:ascii="Myriad Pro" w:hAnsi="Myriad Pro"/>
          <w:sz w:val="24"/>
          <w:szCs w:val="24"/>
          <w:u w:val="single"/>
        </w:rPr>
        <w:t>Rješenje:</w:t>
      </w:r>
    </w:p>
    <w:p>
      <w:pPr>
        <w:pStyle w:val="Normal"/>
        <w:ind w:left="720" w:hanging="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Trebamo zapisati u obliku razlomka.  </w:t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858390144" r:id="rId2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/>
        <w:t>Razlomak se sastoji od brojnika i nazivnika.</w:t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431"/>
      </w:tblGrid>
      <w:tr>
        <w:trPr/>
        <w:tc>
          <w:tcPr>
            <w:tcW w:w="4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  <w:u w:val="single"/>
              </w:rPr>
            </w:pPr>
            <w:r>
              <w:rPr>
                <w:rFonts w:cs="Myriad Pro" w:ascii="Myriad Pro" w:hAnsi="Myriad Pro"/>
                <w:sz w:val="24"/>
                <w:szCs w:val="24"/>
                <w:u w:val="single"/>
              </w:rPr>
              <w:t>Koliki je nazivnik?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  <w:u w:val="single"/>
              </w:rPr>
            </w:pPr>
            <w:r>
              <w:rPr>
                <w:rFonts w:cs="Myriad Pro" w:ascii="Myriad Pro" w:hAnsi="Myriad Pro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>Trebamo prebrojiti koliko crtež ima  jednakih dijelo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 xml:space="preserve">Ima ih  9. 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  <w:lang w:val="en-US" w:eastAsia="en-US"/>
              </w:rPr>
            </w:pPr>
            <w:r>
              <w:rPr>
                <w:rFonts w:cs="Myriad Pro" w:ascii="Myriad Pro" w:hAnsi="Myriad Pro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6350</wp:posOffset>
                      </wp:positionV>
                      <wp:extent cx="753745" cy="723265"/>
                      <wp:effectExtent l="0" t="0" r="5080" b="8255"/>
                      <wp:wrapNone/>
                      <wp:docPr id="3" name="Group 1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723240"/>
                                <a:chOff x="0" y="0"/>
                                <a:chExt cx="753840" cy="72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840" cy="72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3840" cy="72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3840" cy="723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280" y="0"/>
                                        <a:ext cx="745560" cy="72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8280"/>
                                          <a:ext cx="734760" cy="7149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360" y="0"/>
                                            <a:ext cx="235080" cy="30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9d9d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7960"/>
                                            <a:ext cx="725040" cy="477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9d9d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4760" cy="7149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4040" cy="7149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4440" cy="71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4440" y="0"/>
                                                <a:ext cx="244440" cy="71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89600" y="0"/>
                                                <a:ext cx="244440" cy="714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37960"/>
                                              <a:ext cx="72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60" y="477000"/>
                                              <a:ext cx="7250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50200" y="0"/>
                                          <a:ext cx="24444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1120" y="0"/>
                                          <a:ext cx="24444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444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16000"/>
                                        <a:ext cx="2444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0200" y="224280"/>
                                        <a:ext cx="2444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400" y="232920"/>
                                        <a:ext cx="2444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0400" y="457200"/>
                                      <a:ext cx="244440" cy="246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000000"/>
                                            <w:lang w:val="en-US" w:bidi="ar-SA"/>
                                          </w:rPr>
                                          <w:t>9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0200" y="457200"/>
                                    <a:ext cx="24444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80" y="466200"/>
                                  <a:ext cx="2444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3" style="position:absolute;margin-left:6.8pt;margin-top:-0.5pt;width:59.35pt;height:56.95pt" coordorigin="136,-10" coordsize="1187,1139">
                      <v:group id="shape_0" alt="Group 102" style="position:absolute;left:136;top:-10;width:1187;height:1139">
                        <v:group id="shape_0" alt="Group 101" style="position:absolute;left:136;top:-10;width:1187;height:1139">
                          <v:group id="shape_0" alt="Group 97" style="position:absolute;left:136;top:-10;width:1187;height:1139">
                            <v:group id="shape_0" alt="Group 95" style="position:absolute;left:149;top:-10;width:1174;height:1139">
                              <v:group id="shape_0" alt="Group 70" style="position:absolute;left:163;top:3;width:1157;height:1126">
                                <v:rect id="shape_0" ID="Rectangle 71" fillcolor="#d9d9d9" stroked="f" o:allowincell="t" style="position:absolute;left:178;top:3;width:369;height:479;mso-wrap-style:none;v-text-anchor:middle">
                                  <v:fill o:detectmouseclick="t" type="solid" color2="#262626"/>
                                  <v:stroke color="#3465a4" joinstyle="round" endcap="flat"/>
                                  <w10:wrap type="none"/>
                                </v:rect>
                                <v:rect id="shape_0" ID="Rectangle 72" fillcolor="#d9d9d9" stroked="f" o:allowincell="t" style="position:absolute;left:163;top:378;width:1141;height:750;mso-wrap-style:none;v-text-anchor:middle">
                                  <v:fill o:detectmouseclick="t" type="solid" color2="#262626"/>
                                  <v:stroke color="#3465a4" joinstyle="round" endcap="flat"/>
                                  <w10:wrap type="none"/>
                                </v:rect>
                                <v:group id="shape_0" alt="Group 73" style="position:absolute;left:163;top:3;width:1157;height:1126">
                                  <v:group id="shape_0" alt="Group 74" style="position:absolute;left:163;top:3;width:1157;height:1126">
                                    <v:rect id="shape_0" ID="Rectangle 75" stroked="t" o:allowincell="t" style="position:absolute;left:163;top:3;width:384;height:1125;mso-wrap-style:none;v-text-anchor:middle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rect>
                                    <v:rect id="shape_0" ID="Rectangle 76" stroked="t" o:allowincell="t" style="position:absolute;left:548;top:3;width:384;height:1125;mso-wrap-style:none;v-text-anchor:middle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rect>
                                    <v:rect id="shape_0" ID="Rectangle 77" stroked="t" o:allowincell="t" style="position:absolute;left:934;top:3;width:384;height:1125;mso-wrap-style:none;v-text-anchor:middle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rect>
                                  </v:group>
                                  <v:line id="shape_0" from="163,378" to="1304,378" ID="Straight Connector 78" stroked="t" o:allowincell="t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8,754" to="1319,754" ID="Straight Connector 86" stroked="t" o:allowincell="t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shape id="shape_0" stroked="f" o:allowincell="t" style="position:absolute;left:543;top:-10;width:384;height:387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38;top:-10;width:384;height:387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9;top:-10;width:384;height:387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136;top:330;width:384;height:38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30;top:343;width:384;height:38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24;top:357;width:384;height:38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924;top:710;width:384;height:38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0000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530;top:710;width:384;height:38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49;top:724;width:384;height:38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 xml:space="preserve">To znači da je nazivnik 9.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Myriad Pro" w:ascii="Myriad Pro" w:hAnsi="Myriad Pro"/>
                <w:sz w:val="24"/>
                <w:szCs w:val="24"/>
              </w:rPr>
              <w:t xml:space="preserve">  </w:t>
            </w:r>
            <w:r>
              <w:rPr>
                <w:rFonts w:cs="Myriad Pro" w:ascii="Myriad Pro" w:hAnsi="Myriad Pro"/>
                <w:sz w:val="24"/>
                <w:szCs w:val="24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107601147" r:id="rId4"/>
              </w:object>
            </w:r>
            <w:r>
              <w:rPr>
                <w:rFonts w:cs="Myriad Pro" w:ascii="Myriad Pro" w:hAnsi="Myriad Pro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  <w:tc>
          <w:tcPr>
            <w:tcW w:w="4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  <w:u w:val="single"/>
              </w:rPr>
            </w:pPr>
            <w:r>
              <w:rPr>
                <w:rFonts w:cs="Myriad Pro" w:ascii="Myriad Pro" w:hAnsi="Myriad Pro"/>
                <w:sz w:val="24"/>
                <w:szCs w:val="24"/>
                <w:u w:val="single"/>
              </w:rPr>
              <w:t>Koliki je brojnik?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  <w:u w:val="single"/>
              </w:rPr>
            </w:pPr>
            <w:r>
              <w:rPr>
                <w:rFonts w:cs="Myriad Pro" w:ascii="Myriad Pro" w:hAnsi="Myriad Pro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 xml:space="preserve">Trebamo prebrojiti koliko je dijelova istaknuto. 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  <w:t>Istaknuto je 7 dijelova.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  <w:lang w:val="en-US" w:eastAsia="en-US"/>
              </w:rPr>
            </w:pPr>
            <w:r>
              <w:rPr>
                <w:rFonts w:cs="Myriad Pro" w:ascii="Myriad Pro" w:hAnsi="Myriad Pro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31445</wp:posOffset>
                      </wp:positionV>
                      <wp:extent cx="753110" cy="722630"/>
                      <wp:effectExtent l="0" t="635" r="5715" b="7620"/>
                      <wp:wrapNone/>
                      <wp:docPr id="4" name="Group 10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" cy="722520"/>
                                <a:chOff x="0" y="0"/>
                                <a:chExt cx="753120" cy="72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120" cy="722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3120" cy="72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3120" cy="722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280" y="0"/>
                                        <a:ext cx="744840" cy="722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8280"/>
                                          <a:ext cx="734040" cy="714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9360" y="0"/>
                                            <a:ext cx="235080" cy="304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9d9d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237960"/>
                                            <a:ext cx="724680" cy="476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9d9d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4040" cy="714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34040" cy="714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44440" cy="7142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4440" y="0"/>
                                                <a:ext cx="244440" cy="7142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89600" y="0"/>
                                                <a:ext cx="244440" cy="7142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158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37960"/>
                                              <a:ext cx="72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360" y="476280"/>
                                              <a:ext cx="724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50200" y="0"/>
                                          <a:ext cx="24444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0400" y="0"/>
                                          <a:ext cx="24444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4440" cy="246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b/>
                                                <w:szCs w:val="22"/>
                                                <w:rFonts w:ascii="Calibri" w:hAnsi="Calibri" w:eastAsia="Calibri" w:cs="Times New Roman"/>
                                                <w:color w:val="000000"/>
                                                <w:lang w:val="en-US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ctr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15280"/>
                                        <a:ext cx="2444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0200" y="224280"/>
                                        <a:ext cx="2444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400" y="232560"/>
                                        <a:ext cx="244440" cy="24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b/>
                                              <w:szCs w:val="22"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00400" y="457200"/>
                                      <a:ext cx="244440" cy="246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szCs w:val="22"/>
                                            <w:rFonts w:ascii="Calibri" w:hAnsi="Calibri" w:eastAsia="Calibri" w:cs="Times New Roman"/>
                                            <w:color w:val="000000"/>
                                            <w:lang w:val="en-US" w:bidi="ar-SA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ctr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50200" y="448200"/>
                                    <a:ext cx="244440" cy="24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80" y="465480"/>
                                  <a:ext cx="24444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4" style="position:absolute;margin-left:6.8pt;margin-top:10.35pt;width:59.3pt;height:56.9pt" coordorigin="136,207" coordsize="1186,1138">
                      <v:group id="shape_0" alt="Group 105" style="position:absolute;left:136;top:207;width:1186;height:1138">
                        <v:group id="shape_0" alt="Group 106" style="position:absolute;left:136;top:207;width:1186;height:1138">
                          <v:group id="shape_0" alt="Group 111" style="position:absolute;left:136;top:207;width:1186;height:1138">
                            <v:group id="shape_0" alt="Group 115" style="position:absolute;left:149;top:207;width:1173;height:1138">
                              <v:group id="shape_0" alt="Group 116" style="position:absolute;left:163;top:220;width:1157;height:1125">
                                <v:rect id="shape_0" ID="Rectangle 117" fillcolor="#d9d9d9" stroked="f" o:allowincell="t" style="position:absolute;left:178;top:220;width:369;height:479;mso-wrap-style:none;v-text-anchor:middle">
                                  <v:fill o:detectmouseclick="t" type="solid" color2="#262626"/>
                                  <v:stroke color="#3465a4" joinstyle="round" endcap="flat"/>
                                  <w10:wrap type="none"/>
                                </v:rect>
                                <v:rect id="shape_0" ID="Rectangle 118" fillcolor="#d9d9d9" stroked="f" o:allowincell="t" style="position:absolute;left:163;top:595;width:1140;height:749;mso-wrap-style:none;v-text-anchor:middle">
                                  <v:fill o:detectmouseclick="t" type="solid" color2="#262626"/>
                                  <v:stroke color="#3465a4" joinstyle="round" endcap="flat"/>
                                  <w10:wrap type="none"/>
                                </v:rect>
                                <v:group id="shape_0" alt="Group 119" style="position:absolute;left:163;top:220;width:1157;height:1125">
                                  <v:group id="shape_0" alt="Group 120" style="position:absolute;left:163;top:220;width:1157;height:1125">
                                    <v:rect id="shape_0" ID="Rectangle 121" stroked="t" o:allowincell="t" style="position:absolute;left:163;top:220;width:384;height:1124;mso-wrap-style:none;v-text-anchor:middle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rect>
                                    <v:rect id="shape_0" ID="Rectangle 122" stroked="t" o:allowincell="t" style="position:absolute;left:548;top:220;width:384;height:1124;mso-wrap-style:none;v-text-anchor:middle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rect>
                                    <v:rect id="shape_0" ID="Rectangle 123" stroked="t" o:allowincell="t" style="position:absolute;left:934;top:220;width:384;height:1124;mso-wrap-style:none;v-text-anchor:middle">
                                      <v:fill o:detectmouseclick="t" on="false"/>
                                      <v:stroke color="black" weight="15840" joinstyle="miter" endcap="flat"/>
                                      <w10:wrap type="none"/>
                                    </v:rect>
                                  </v:group>
                                  <v:line id="shape_0" from="163,595" to="1303,595" ID="Straight Connector 124" stroked="t" o:allowincell="t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8,970" to="1318,970" ID="Straight Connector 125" stroked="t" o:allowincell="t" style="position:absolute">
                                    <v:stroke color="black" weight="158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shape id="shape_0" stroked="f" o:allowincell="t" style="position:absolute;left:543;top:207;width:384;height:3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37;top:207;width:384;height:38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9;top:207;width:384;height:387;mso-wrap-style:squar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136;top:546;width:384;height:38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30;top:560;width:384;height:38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24;top:573;width:384;height:38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924;top:927;width:384;height:387;mso-wrap-style:squar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0000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530;top:913;width:384;height:38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49;top:940;width:384;height:38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yriad Pro" w:ascii="Myriad Pro" w:hAnsi="Myriad Pro"/>
                <w:sz w:val="24"/>
                <w:szCs w:val="24"/>
              </w:rPr>
              <w:t xml:space="preserve">To znači da je brojnik 7.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Myriad Pro" w:ascii="Myriad Pro" w:hAnsi="Myriad Pro"/>
                <w:sz w:val="24"/>
                <w:szCs w:val="24"/>
              </w:rPr>
              <w:t xml:space="preserve"> </w:t>
            </w:r>
            <w:r>
              <w:rPr>
                <w:rFonts w:cs="Myriad Pro" w:ascii="Myriad Pro" w:hAnsi="Myriad Pro"/>
                <w:sz w:val="24"/>
                <w:szCs w:val="24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217060670" r:id="rId6"/>
              </w:object>
            </w:r>
            <w:r>
              <w:rPr>
                <w:rFonts w:cs="Myriad Pro" w:ascii="Myriad Pro" w:hAnsi="Myriad Pro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yriad Pro" w:hAnsi="Myriad Pro" w:cs="Myriad Pro"/>
                <w:sz w:val="24"/>
                <w:szCs w:val="24"/>
              </w:rPr>
            </w:pPr>
            <w:r>
              <w:rPr>
                <w:rFonts w:cs="Myriad Pro" w:ascii="Myriad Pro" w:hAnsi="Myriad Pro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</w:r>
    </w:p>
    <w:p>
      <w:pPr>
        <w:pStyle w:val="ListParagraph"/>
        <w:ind w:left="0" w:hanging="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</w:r>
    </w:p>
    <w:p>
      <w:pPr>
        <w:pStyle w:val="ListParagraph"/>
        <w:ind w:left="0" w:hanging="0"/>
        <w:rPr/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numPr>
          <w:ilvl w:val="0"/>
          <w:numId w:val="2"/>
        </w:numPr>
        <w:rPr/>
      </w:pPr>
      <w:r>
        <w:rPr>
          <w:rFonts w:cs="Myriad Pro" w:ascii="Myriad Pro" w:hAnsi="Myriad Pro"/>
          <w:sz w:val="24"/>
          <w:szCs w:val="24"/>
        </w:rPr>
        <w:t>Izrazite razlomkom istaknuti dio crteža.</w:t>
      </w:r>
    </w:p>
    <w:p>
      <w:pPr>
        <w:pStyle w:val="Normal"/>
        <w:rPr>
          <w:rFonts w:ascii="Myriad Pro" w:hAnsi="Myriad Pro" w:cs="Myriad Pro"/>
          <w:sz w:val="24"/>
          <w:szCs w:val="24"/>
          <w:lang w:val="en-US" w:eastAsia="en-US"/>
        </w:rPr>
      </w:pPr>
      <w:r>
        <w:rPr>
          <w:rFonts w:cs="Myriad Pro" w:ascii="Myriad Pro" w:hAnsi="Myriad 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130810</wp:posOffset>
                </wp:positionV>
                <wp:extent cx="723900" cy="714375"/>
                <wp:effectExtent l="8255" t="8890" r="8255" b="7620"/>
                <wp:wrapNone/>
                <wp:docPr id="5" name="Group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14240"/>
                          <a:chOff x="0" y="0"/>
                          <a:chExt cx="723960" cy="714240"/>
                        </a:xfrm>
                      </wpg:grpSpPr>
                      <wps:wsp>
                        <wps:cNvSpPr/>
                        <wps:spPr>
                          <a:xfrm>
                            <a:off x="0" y="361800"/>
                            <a:ext cx="723960" cy="352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396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396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180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36180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7" style="position:absolute;margin-left:14.25pt;margin-top:10.3pt;width:57pt;height:56.25pt" coordorigin="285,206" coordsize="1140,1125">
                <v:rect id="shape_0" ID="Rectangle 16" fillcolor="#d9d9d9" stroked="f" o:allowincell="f" style="position:absolute;left:285;top:776;width:1139;height:554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63" style="position:absolute;left:285;top:206;width:1140;height:1125">
                  <v:group id="shape_0" alt="Group 59" style="position:absolute;left:285;top:206;width:1140;height:1125">
                    <v:rect id="shape_0" ID="Rectangle 60" stroked="t" o:allowincell="f" style="position:absolute;left:285;top:206;width:569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61" stroked="t" o:allowincell="f" style="position:absolute;left:855;top:206;width:569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line id="shape_0" from="285,776" to="1424,776" ID="Straight Connector 6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0280</wp:posOffset>
                </wp:positionH>
                <wp:positionV relativeFrom="paragraph">
                  <wp:posOffset>136525</wp:posOffset>
                </wp:positionV>
                <wp:extent cx="842010" cy="834390"/>
                <wp:effectExtent l="4445" t="635" r="1270" b="0"/>
                <wp:wrapNone/>
                <wp:docPr id="6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834480"/>
                          <a:chOff x="0" y="0"/>
                          <a:chExt cx="842040" cy="834480"/>
                        </a:xfrm>
                      </wpg:grpSpPr>
                      <wps:wsp>
                        <wps:cNvSpPr/>
                        <wps:spPr>
                          <a:xfrm rot="14357400">
                            <a:off x="113760" y="297720"/>
                            <a:ext cx="828720" cy="237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040"/>
                            <a:ext cx="828720" cy="70596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828720" cy="238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819000" cy="70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9000" cy="70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19000" cy="705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9680" y="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437400"/>
                                <a:ext cx="409680" cy="267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447480"/>
                                <a:ext cx="409680" cy="257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76.4pt;margin-top:12.55pt;width:74.2pt;height:55.6pt" coordorigin="3528,251" coordsize="1484,111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Isosceles Triangle 20" fillcolor="#d9d9d9" stroked="f" o:allowincell="f" style="position:absolute;left:3708;top:684;width:1304;height:374;mso-wrap-style:none;v-text-anchor:middle;rotation:239" type="_x0000_t5">
                  <v:fill o:detectmouseclick="t" type="solid" color2="#262626"/>
                  <v:stroke color="#3465a4" joinstyle="round" endcap="flat"/>
                  <w10:wrap type="none"/>
                </v:shape>
                <v:group id="shape_0" alt="Group 19" style="position:absolute;left:3528;top:251;width:1305;height:1112">
                  <v:shape id="shape_0" ID="Isosceles Triangle 18" fillcolor="#d9d9d9" stroked="f" o:allowincell="f" style="position:absolute;left:3528;top:986;width:1304;height:375;mso-wrap-style:none;v-text-anchor:middle" type="_x0000_t5">
                    <v:fill o:detectmouseclick="t" type="solid" color2="#262626"/>
                    <v:stroke color="#3465a4" joinstyle="round" endcap="flat"/>
                    <w10:wrap type="none"/>
                  </v:shape>
                  <v:group id="shape_0" alt="Group 42" style="position:absolute;left:3543;top:251;width:1290;height:1112">
                    <v:group id="shape_0" alt="Group 37" style="position:absolute;left:3543;top:251;width:1290;height:1112">
                      <v:shape id="shape_0" ID="Isosceles Triangle 38" stroked="t" o:allowincell="f" style="position:absolute;left:3543;top:251;width:1289;height:1111;mso-wrap-style:none;v-text-anchor:middle" type="_x0000_t5">
                        <v:fill o:detectmouseclick="t" on="false"/>
                        <v:stroke color="black" weight="15840" joinstyle="miter" endcap="flat"/>
                        <w10:wrap type="none"/>
                      </v:shape>
                      <v:line id="shape_0" from="4188,251" to="4188,940" ID="Straight Connector 39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3543,940" to="4187,1360" ID="Straight Connector 4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188,956" to="4832,1361" ID="Straight Connector 4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86885</wp:posOffset>
                </wp:positionH>
                <wp:positionV relativeFrom="paragraph">
                  <wp:posOffset>159385</wp:posOffset>
                </wp:positionV>
                <wp:extent cx="1028700" cy="714375"/>
                <wp:effectExtent l="8255" t="8890" r="8255" b="7620"/>
                <wp:wrapNone/>
                <wp:docPr id="7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14240"/>
                          <a:chOff x="0" y="0"/>
                          <a:chExt cx="1028880" cy="7142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857160" cy="695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57160" cy="714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" cy="71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0"/>
                                  <a:ext cx="171360" cy="71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5800" y="0"/>
                                <a:ext cx="17136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7160" y="0"/>
                              <a:ext cx="171360" cy="714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337.55pt;margin-top:12.55pt;width:81pt;height:56.25pt" coordorigin="6751,251" coordsize="1620,1125">
                <v:rect id="shape_0" ID="Rectangle 24" fillcolor="#d9d9d9" stroked="f" o:allowincell="f" style="position:absolute;left:6751;top:266;width:1349;height:1095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23" style="position:absolute;left:6751;top:251;width:1620;height:1125">
                  <v:group id="shape_0" alt="Group 85" style="position:absolute;left:6751;top:251;width:1350;height:1125">
                    <v:group id="shape_0" alt="Group 79" style="position:absolute;left:6751;top:251;width:1080;height:1125">
                      <v:rect id="shape_0" ID="Rectangle 80" stroked="t" o:allowincell="f" style="position:absolute;left:6751;top:251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81" stroked="t" o:allowincell="f" style="position:absolute;left:7021;top:251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82" stroked="t" o:allowincell="f" style="position:absolute;left:7291;top:251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ID="Rectangle 83" stroked="t" o:allowincell="f" style="position:absolute;left:7561;top:251;width:269;height:1124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rect id="shape_0" ID="Rectangle 84" stroked="t" o:allowincell="f" style="position:absolute;left:7831;top:251;width:269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rect id="shape_0" ID="Rectangle 22" stroked="t" o:allowincell="f" style="position:absolute;left:8101;top:251;width:269;height:1124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02" w:leader="none"/>
          <w:tab w:val="left" w:pos="2160" w:leader="none"/>
          <w:tab w:val="center" w:pos="468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340355285" r:id="rId8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 xml:space="preserve"> </w:t>
        <w:tab/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  <w:lang w:val="en-US" w:eastAsia="en-US"/>
        </w:rPr>
      </w:pPr>
      <w:r>
        <w:rPr>
          <w:rFonts w:cs="Myriad Pro" w:ascii="Myriad Pro" w:hAnsi="Myriad Pro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085</wp:posOffset>
                </wp:positionH>
                <wp:positionV relativeFrom="paragraph">
                  <wp:posOffset>121285</wp:posOffset>
                </wp:positionV>
                <wp:extent cx="895350" cy="571500"/>
                <wp:effectExtent l="8255" t="8255" r="8890" b="8890"/>
                <wp:wrapNone/>
                <wp:docPr id="8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571680"/>
                          <a:chOff x="0" y="0"/>
                          <a:chExt cx="89532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53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8953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d9d9d9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13.55pt;margin-top:9.55pt;width:70.5pt;height:45pt" coordorigin="271,191" coordsize="1410,900">
                <v:group id="shape_0" alt="Group 29" style="position:absolute;left:271;top:191;width:1410;height:420">
                  <v:oval id="shape_0" ID="Oval 26" stroked="t" o:allowincell="f" style="position:absolute;left:271;top:191;width:419;height:419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  <v:oval id="shape_0" ID="Oval 27" fillcolor="#d9d9d9" stroked="t" o:allowincell="f" style="position:absolute;left:766;top:191;width:419;height:419;mso-wrap-style:none;v-text-anchor:middle">
                    <v:fill o:detectmouseclick="t" type="solid" color2="#262626"/>
                    <v:stroke color="black" weight="15840" joinstyle="miter" endcap="flat"/>
                    <w10:wrap type="none"/>
                  </v:oval>
                  <v:oval id="shape_0" ID="Oval 28" stroked="t" o:allowincell="f" style="position:absolute;left:1261;top:191;width:419;height:419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</v:group>
                <v:group id="shape_0" alt="Group 30" style="position:absolute;left:271;top:671;width:1410;height:420">
                  <v:oval id="shape_0" ID="Oval 31" fillcolor="#d9d9d9" stroked="t" o:allowincell="f" style="position:absolute;left:271;top:671;width:419;height:419;mso-wrap-style:none;v-text-anchor:middle">
                    <v:fill o:detectmouseclick="t" type="solid" color2="#262626"/>
                    <v:stroke color="black" weight="15840" joinstyle="miter" endcap="flat"/>
                    <w10:wrap type="none"/>
                  </v:oval>
                  <v:oval id="shape_0" ID="Oval 32" stroked="t" o:allowincell="f" style="position:absolute;left:766;top:671;width:419;height:419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  <v:oval id="shape_0" ID="Oval 33" stroked="t" o:allowincell="f" style="position:absolute;left:1261;top:671;width:419;height:419;mso-wrap-style:none;v-text-anchor:middle">
                    <v:fill o:detectmouseclick="t" on="false"/>
                    <v:stroke color="black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6150</wp:posOffset>
                </wp:positionH>
                <wp:positionV relativeFrom="paragraph">
                  <wp:posOffset>121285</wp:posOffset>
                </wp:positionV>
                <wp:extent cx="619125" cy="655320"/>
                <wp:effectExtent l="4445" t="4445" r="4445" b="635"/>
                <wp:wrapNone/>
                <wp:docPr id="9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" cy="655200"/>
                          <a:chOff x="0" y="0"/>
                          <a:chExt cx="619200" cy="655200"/>
                        </a:xfrm>
                      </wpg:grpSpPr>
                      <wps:wsp>
                        <wps:cNvSpPr/>
                        <wps:spPr>
                          <a:xfrm>
                            <a:off x="141480" y="0"/>
                            <a:ext cx="3265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136" h="304800">
                                <a:moveTo>
                                  <a:pt x="163068" y="76200"/>
                                </a:moveTo>
                                <a:cubicBezTo>
                                  <a:pt x="231013" y="-101600"/>
                                  <a:pt x="495999" y="76200"/>
                                  <a:pt x="163068" y="304800"/>
                                </a:cubicBezTo>
                                <a:cubicBezTo>
                                  <a:pt x="-169863" y="76200"/>
                                  <a:pt x="95123" y="-101600"/>
                                  <a:pt x="163068" y="76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3840" y="171000"/>
                            <a:ext cx="325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755" h="304800">
                                <a:moveTo>
                                  <a:pt x="162878" y="76200"/>
                                </a:moveTo>
                                <a:cubicBezTo>
                                  <a:pt x="230743" y="-101600"/>
                                  <a:pt x="495419" y="76200"/>
                                  <a:pt x="162878" y="304800"/>
                                </a:cubicBezTo>
                                <a:cubicBezTo>
                                  <a:pt x="-169664" y="76200"/>
                                  <a:pt x="95012" y="-101600"/>
                                  <a:pt x="162878" y="76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0440" y="180000"/>
                            <a:ext cx="325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755" h="304800">
                                <a:moveTo>
                                  <a:pt x="162878" y="76200"/>
                                </a:moveTo>
                                <a:cubicBezTo>
                                  <a:pt x="230743" y="-101600"/>
                                  <a:pt x="495419" y="76200"/>
                                  <a:pt x="162878" y="304800"/>
                                </a:cubicBezTo>
                                <a:cubicBezTo>
                                  <a:pt x="-169664" y="76200"/>
                                  <a:pt x="95012" y="-101600"/>
                                  <a:pt x="162878" y="76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6800">
                            <a:off x="150480" y="343080"/>
                            <a:ext cx="325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755" h="304800">
                                <a:moveTo>
                                  <a:pt x="162878" y="76200"/>
                                </a:moveTo>
                                <a:cubicBezTo>
                                  <a:pt x="230743" y="-101600"/>
                                  <a:pt x="495419" y="76200"/>
                                  <a:pt x="162878" y="304800"/>
                                </a:cubicBezTo>
                                <a:cubicBezTo>
                                  <a:pt x="-169664" y="76200"/>
                                  <a:pt x="95012" y="-101600"/>
                                  <a:pt x="162878" y="7620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173.7pt;margin-top:9.55pt;width:50.35pt;height:50.95pt" coordorigin="3474,191" coordsize="1007,1019">
                <v:shape id="shape_0" ID="Heart 35" coordsize="326136,304800" path="m163068,76200c231013,-101600,495999,76200,163068,304800c-169863,76200,95123,-101600,163068,76200xe" stroked="t" o:allowincell="f" style="position:absolute;left:3713;top:191;width:513;height:47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ID="Heart 36" coordsize="325755,304800" path="m162878,76200c230743,-101600,495419,76200,162878,304800c-169664,76200,95012,-101600,162878,76200xe" stroked="t" o:allowincell="f" style="position:absolute;left:3969;top:460;width:512;height:479;mso-wrap-style:none;v-text-anchor:middle;rotation:90">
                  <v:fill o:detectmouseclick="t" on="false"/>
                  <v:stroke color="black" weight="15840" joinstyle="round" endcap="flat"/>
                  <w10:wrap type="none"/>
                </v:shape>
                <v:shape id="shape_0" ID="Heart 43" coordsize="325755,304800" path="m162878,76200c230743,-101600,495419,76200,162878,304800c-169664,76200,95012,-101600,162878,76200xe" fillcolor="#d9d9d9" stroked="t" o:allowincell="f" style="position:absolute;left:3474;top:474;width:512;height:479;mso-wrap-style:none;v-text-anchor:middle;rotation:270">
                  <v:fill o:detectmouseclick="t" type="solid" color2="#262626"/>
                  <v:stroke color="black" weight="15840" joinstyle="round" endcap="flat"/>
                  <w10:wrap type="none"/>
                </v:shape>
                <v:shape id="shape_0" ID="Heart 44" coordsize="325755,304800" path="m162878,76200c230743,-101600,495419,76200,162878,304800c-169664,76200,95012,-101600,162878,76200xe" stroked="t" o:allowincell="f" style="position:absolute;left:3727;top:731;width:512;height:479;mso-wrap-style:none;v-text-anchor:middle;rotation:177">
                  <v:fill o:detectmouseclick="t" on="false"/>
                  <v:stroke color="black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8790</wp:posOffset>
                </wp:positionH>
                <wp:positionV relativeFrom="paragraph">
                  <wp:posOffset>54610</wp:posOffset>
                </wp:positionV>
                <wp:extent cx="733425" cy="714375"/>
                <wp:effectExtent l="8890" t="8890" r="7620" b="7620"/>
                <wp:wrapNone/>
                <wp:docPr id="10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714240"/>
                          <a:chOff x="0" y="0"/>
                          <a:chExt cx="733320" cy="7142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723960" cy="695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3320" cy="71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3320" cy="71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0"/>
                                <a:ext cx="244440" cy="714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796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76280"/>
                              <a:ext cx="72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337.7pt;margin-top:4.3pt;width:57.7pt;height:56.25pt" coordorigin="6754,86" coordsize="1154,1125">
                <v:rect id="shape_0" ID="Rectangle 53" fillcolor="#d9d9d9" stroked="f" o:allowincell="f" style="position:absolute;left:6754;top:101;width:1139;height:1094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  <v:group id="shape_0" alt="Group 46" style="position:absolute;left:6754;top:86;width:1154;height:1125">
                  <v:group id="shape_0" alt="Group 47" style="position:absolute;left:6754;top:86;width:1154;height:1125">
                    <v:rect id="shape_0" ID="Rectangle 48" stroked="t" o:allowincell="f" style="position:absolute;left:6754;top:86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49" stroked="t" o:allowincell="f" style="position:absolute;left:7139;top:86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Rectangle 50" stroked="t" o:allowincell="f" style="position:absolute;left:7524;top:86;width:384;height:1124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v:group>
                  <v:line id="shape_0" from="6754,461" to="7893,461" ID="Straight Connector 5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69,836" to="7908,836" ID="Straight Connector 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Razlomačka je crta  isto što i znak dijeljenja.</w:t>
      </w:r>
    </w:p>
    <w:p>
      <w:pPr>
        <w:pStyle w:val="Normal"/>
        <w:rPr>
          <w:rFonts w:ascii="Myriad Pro" w:hAnsi="Myriad Pro" w:cs="Myriad Pro"/>
          <w:b/>
          <w:b/>
          <w:sz w:val="24"/>
          <w:szCs w:val="24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0680</wp:posOffset>
                </wp:positionH>
                <wp:positionV relativeFrom="paragraph">
                  <wp:posOffset>146050</wp:posOffset>
                </wp:positionV>
                <wp:extent cx="2950210" cy="1215390"/>
                <wp:effectExtent l="0" t="0" r="0" b="0"/>
                <wp:wrapNone/>
                <wp:docPr id="11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200" cy="1215360"/>
                          <a:chOff x="0" y="0"/>
                          <a:chExt cx="2950200" cy="1215360"/>
                        </a:xfrm>
                      </wpg:grpSpPr>
                      <wpg:grpSp>
                        <wpg:cNvGrpSpPr/>
                        <wpg:grpSpPr>
                          <a:xfrm>
                            <a:off x="378000" y="0"/>
                            <a:ext cx="2133000" cy="86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474840" y="0"/>
                              <a:ext cx="1313640" cy="85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13640" cy="857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313640" cy="85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000" y="25560"/>
                                  <a:ext cx="344880" cy="690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90840" y="111600"/>
                                <a:ext cx="595800" cy="4748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-360" y="586080"/>
                              <a:ext cx="475560" cy="2772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61120" y="578520"/>
                              <a:ext cx="371880" cy="2764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56880"/>
                            <a:ext cx="29502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AZLOMAK                   =                            KOLIČ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9" style="position:absolute;margin-left:128.4pt;margin-top:11.5pt;width:232.3pt;height:95.7pt" coordorigin="2568,230" coordsize="4646,1914">
                <v:group id="shape_0" alt="Group 67" style="position:absolute;left:3163;top:230;width:3359;height:1359">
                  <v:group id="shape_0" alt="Group 64" style="position:absolute;left:3911;top:230;width:2069;height:1350">
                    <v:group id="shape_0" alt="Group 57" style="position:absolute;left:3911;top:230;width:2069;height:135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911;top:230;width:2068;height:13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oval id="shape_0" ID="Oval 56" stroked="t" o:allowincell="f" style="position:absolute;left:3925;top:270;width:542;height:108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oval id="shape_0" ID="Oval 58" stroked="t" o:allowincell="f" style="position:absolute;left:4999;top:406;width:937;height:747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v:group>
                  <v:shape id="shape_0" ID="Straight Arrow Connector 65" stroked="t" o:allowincell="f" style="position:absolute;left:3163;top:1153;width:747;height:436;flip:x" type="_x0000_t32">
                    <v:stroke color="black" weight="1584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Straight Arrow Connector 66" stroked="t" o:allowincell="f" style="position:absolute;left:5937;top:1141;width:585;height:434" type="_x0000_t32">
                    <v:stroke color="black" weight="1584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568;top:1737;width:464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AZLOMAK                   =                            KOLIČN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27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 xml:space="preserve"> </w:t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numPr>
          <w:ilvl w:val="0"/>
          <w:numId w:val="2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azlomke zapišite u obliku količnika.</w:t>
      </w:r>
    </w:p>
    <w:p>
      <w:pPr>
        <w:pStyle w:val="Normal"/>
        <w:tabs>
          <w:tab w:val="clear" w:pos="720"/>
          <w:tab w:val="left" w:pos="2106" w:leader="none"/>
        </w:tabs>
        <w:rPr/>
      </w:pPr>
      <w:r>
        <w:rPr>
          <w:rFonts w:cs="Myriad Pro" w:ascii="Myriad Pro" w:hAnsi="Myriad Pro"/>
          <w:sz w:val="24"/>
          <w:szCs w:val="24"/>
        </w:rPr>
        <w:object w:dxaOrig="8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31pt" filled="f" o:ole="">
            <v:imagedata r:id="rId13" o:title=""/>
          </v:shape>
          <o:OLEObject Type="Embed" ProgID="" ShapeID="ole_rId12" DrawAspect="Content" ObjectID="_2076976293" r:id="rId12"/>
        </w:object>
      </w:r>
      <w:r>
        <w:rPr>
          <w:rFonts w:eastAsia="Myriad Pro" w:cs="Myriad Pro" w:ascii="Myriad Pro" w:hAnsi="Myriad Pro"/>
          <w:sz w:val="24"/>
          <w:szCs w:val="24"/>
        </w:rPr>
        <w:t xml:space="preserve">  </w:t>
      </w:r>
      <w:r>
        <w:rPr>
          <w:rFonts w:cs="Myriad Pro" w:ascii="Myriad Pro" w:hAnsi="Myriad Pro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1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31pt" filled="f" o:ole="">
            <v:imagedata r:id="rId15" o:title=""/>
          </v:shape>
          <o:OLEObject Type="Embed" ProgID="" ShapeID="ole_rId14" DrawAspect="Content" ObjectID="_1248192226" r:id="rId14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31pt" filled="f" o:ole="">
            <v:imagedata r:id="rId17" o:title=""/>
          </v:shape>
          <o:OLEObject Type="Embed" ProgID="" ShapeID="ole_rId16" DrawAspect="Content" ObjectID="_1588897351" r:id="rId1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tabs>
          <w:tab w:val="clear" w:pos="720"/>
          <w:tab w:val="left" w:pos="2106" w:leader="none"/>
        </w:tabs>
        <w:rPr/>
      </w:pPr>
      <w:r>
        <w:rPr>
          <w:rFonts w:cs="Myriad Pro" w:ascii="Myriad Pro" w:hAnsi="Myriad Pro"/>
          <w:sz w:val="24"/>
          <w:szCs w:val="24"/>
        </w:rPr>
        <w:object w:dxaOrig="5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31pt" filled="f" o:ole="">
            <v:imagedata r:id="rId19" o:title=""/>
          </v:shape>
          <o:OLEObject Type="Embed" ProgID="" ShapeID="ole_rId18" DrawAspect="Content" ObjectID="_1320550959" r:id="rId18"/>
        </w:objec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4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31pt" filled="f" o:ole="">
            <v:imagedata r:id="rId21" o:title=""/>
          </v:shape>
          <o:OLEObject Type="Embed" ProgID="" ShapeID="ole_rId20" DrawAspect="Content" ObjectID="_119172600" r:id="rId20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1798386346" r:id="rId22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Količnike zapišite u obliku razlomka.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9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1pt" filled="f" o:ole="">
            <v:imagedata r:id="rId25" o:title=""/>
          </v:shape>
          <o:OLEObject Type="Embed" ProgID="" ShapeID="ole_rId24" DrawAspect="Content" ObjectID="_311678821" r:id="rId24"/>
        </w:objec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7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13.95pt" filled="f" o:ole="">
            <v:imagedata r:id="rId27" o:title=""/>
          </v:shape>
          <o:OLEObject Type="Embed" ProgID="" ShapeID="ole_rId26" DrawAspect="Content" ObjectID="_1181734961" r:id="rId26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.95pt" filled="f" o:ole="">
            <v:imagedata r:id="rId29" o:title=""/>
          </v:shape>
          <o:OLEObject Type="Embed" ProgID="" ShapeID="ole_rId28" DrawAspect="Content" ObjectID="_1843579675" r:id="rId28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tabs>
          <w:tab w:val="clear" w:pos="720"/>
          <w:tab w:val="left" w:pos="2106" w:leader="none"/>
        </w:tabs>
        <w:rPr/>
      </w:pP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3.95pt" filled="f" o:ole="">
            <v:imagedata r:id="rId31" o:title=""/>
          </v:shape>
          <o:OLEObject Type="Embed" ProgID="" ShapeID="ole_rId30" DrawAspect="Content" ObjectID="_1286185" r:id="rId30"/>
        </w:objec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6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13.95pt" filled="f" o:ole="">
            <v:imagedata r:id="rId33" o:title=""/>
          </v:shape>
          <o:OLEObject Type="Embed" ProgID="" ShapeID="ole_rId32" DrawAspect="Content" ObjectID="_1538130364" r:id="rId32"/>
        </w:object>
      </w:r>
      <w:r>
        <w:rPr>
          <w:rFonts w:cs="Myriad Pro" w:ascii="Myriad Pro" w:hAnsi="Myriad Pro"/>
          <w:sz w:val="24"/>
          <w:szCs w:val="24"/>
        </w:rPr>
        <w:t xml:space="preserve"> </w:t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object w:dxaOrig="5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pt" filled="f" o:ole="">
            <v:imagedata r:id="rId35" o:title=""/>
          </v:shape>
          <o:OLEObject Type="Embed" ProgID="" ShapeID="ole_rId34" DrawAspect="Content" ObjectID="_2044333895" r:id="rId34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apišite razlomak kojemu je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rojnik 3, a nazivnik 5,</w:t>
        <w:tab/>
      </w:r>
      <w:r>
        <w:rPr>
          <w:rFonts w:cs="Myriad Pro" w:ascii="Myriad Pro" w:hAnsi="Myriad Pro"/>
          <w:sz w:val="24"/>
          <w:szCs w:val="24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084150368" r:id="rId36"/>
        </w:objec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azivnik 6, a brojnik 1,</w:t>
      </w:r>
    </w:p>
    <w:p>
      <w:pPr>
        <w:pStyle w:val="ListParagrap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rojnik 7, a nazivnik 10,</w:t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nazivnik 2, a brojnik 7,</w:t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tabs>
          <w:tab w:val="clear" w:pos="720"/>
          <w:tab w:val="left" w:pos="2106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rojnik 3, a nazivnik 11,</w:t>
      </w:r>
    </w:p>
    <w:p>
      <w:pPr>
        <w:pStyle w:val="ListParagraph"/>
        <w:tabs>
          <w:tab w:val="left" w:pos="72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tabs>
          <w:tab w:val="left" w:pos="720" w:leader="none"/>
        </w:tabs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before="0" w:after="200"/>
        <w:contextualSpacing/>
        <w:rPr/>
      </w:pPr>
      <w:r>
        <w:rPr>
          <w:rFonts w:cs="Myriad Pro" w:ascii="Myriad Pro" w:hAnsi="Myriad Pro"/>
          <w:sz w:val="24"/>
          <w:szCs w:val="24"/>
        </w:rPr>
        <w:t>brojnik 0, a nazivnik 7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1:19:00Z</dcterms:created>
  <dc:creator>mihaela</dc:creator>
  <dc:description/>
  <cp:keywords/>
  <dc:language>en-US</dc:language>
  <cp:lastModifiedBy>Admin</cp:lastModifiedBy>
  <dcterms:modified xsi:type="dcterms:W3CDTF">2014-08-08T21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